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ттестаци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ов судебно-экспертных учреж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ых подразделений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службы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стоятельн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седания Центральной (Регио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спертно-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-квалифик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я комисс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ла   материалы   на  предоставление (продление)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го производства судебных экспертиз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351"/>
        <w:gridCol w:w="674"/>
        <w:gridCol w:w="945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 (под-</w:t>
              <w:br/>
              <w:t xml:space="preserve">разделение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-  </w:t>
              <w:br/>
              <w:t xml:space="preserve">дебной   </w:t>
              <w:br/>
              <w:t>эксперти-</w:t>
              <w:br/>
              <w:t xml:space="preserve">зы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голосова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виде-  </w:t>
              <w:br/>
              <w:t xml:space="preserve">тельства  </w:t>
              <w:br/>
              <w:t xml:space="preserve">на право  </w:t>
              <w:br/>
              <w:t xml:space="preserve">самостоя- </w:t>
              <w:br/>
              <w:t xml:space="preserve">тельного  </w:t>
              <w:br/>
              <w:t xml:space="preserve">производ- </w:t>
              <w:br/>
              <w:t xml:space="preserve">ства су-  </w:t>
              <w:br/>
              <w:t xml:space="preserve">дебных    </w:t>
              <w:br/>
              <w:t xml:space="preserve">экспертиз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Центральной (Региональной) экспертно-квалификационной комиссии на предоставление (продление) права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