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военно-врачеб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ы и медици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видетельствования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и внутренних войс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ый 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ТОКОЛ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едания _______________ военно-врачебной комисс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военно-врачеб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 20__ г. по определению причинной связи заболе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чья  (травмы,  ранения,  контузии);  категории годности к военной служб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лужбе в органах внутренних дел) на момент  увольнения  (нужное  запис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 рождения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олжност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Воинское или специальное звани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В Вооруженных Силах с ___________________ по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В органах внутренних дел с ___________________ п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Рассмотрено направление, письмо, жалоба, заявление (указать номер и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, от кого поступил документ, по какому вопросу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Рассмотрены  документы  (перечислить  документы  с  указанием  их  да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а):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_____________ Им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____________________________ год рождени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инское или специальное звани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ван (поступил по контрак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   военную       службу       "__" ____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военный комиссариат, область, город, 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л  на  службу  в  органы  внутренних дел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ть  данные  о  прохождении военной службы, службы в органах внутрен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;  орган  внутренних  дел  (номер  войсковой части) на период уволь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несения  заключения);  сведения  о  пребывании  на  фронте  (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и  вхождения  воинских  частей  (органов  внутренних  дел)  в 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й  армии),  в  странах,  где  велись  боевые  действия, участ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квидации  последствий  аварии  на  Чернобыльской  АЭС,  когда,  по ка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ю  и  чьим приказом (указать дату и номер приказа) уволен с во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  (из  органов  внутренних  дел)  и  прочее;  время,  обстоя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 увечий  (ранений,  травм, контузий) и возникновения заболе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ждение  на  лечении  в  медицинских  и  военно-медицинских учрежден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ные  патологические  изменения,  установленный  диагноз,  проводи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ение;  сведения  о медицинском освидетельствовании: указать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ВК, дату, заключение и проч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Мнение  врача-эксперта и обоснование заключения ВВК по рассматриваем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у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-эксперт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Результаты голосования члено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" ________________________ человек, "ПРОТИВ" _____________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ое мнение членов комисс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Заключение ВВК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едседатель комисс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пециальное или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Члены комисс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пециальное или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пециальное или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пециальное или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Приложение к протоколу заседания _______ ВВК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указать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от "__" _________ 20__ г.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 листах (выписки из рассмотренных документ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Заключение ___________ ВВК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 20__ г. N __________ отправлен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указать, 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правлено, адрес, дату отправки и исходящи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одшиты в дело N ____________ том ______ стр. ______ за 20__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специальное или воинское звание, подпис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0</Words>
  <Characters>7423</Characters>
  <CharactersWithSpaces>63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4:00Z</dcterms:created>
  <dc:creator>Министерство внутренних дел Российской Федерации</dc:creator>
  <dc:description/>
  <dc:language>en-US</dc:language>
  <cp:lastModifiedBy/>
  <dcterms:modified xsi:type="dcterms:W3CDTF">2011-10-30T20:54:00Z</dcterms:modified>
  <cp:revision>2</cp:revision>
  <dc:subject>Протокол</dc:subject>
  <dc:title>"Протокол заседания военно-врачебной комиссии по определению причинной связи заболевания, увечья (травмы, ранения, контузии); категории годности к военной службе (службе в органах внутренних дел) на момент увольнения (рекомендуемый образец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