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жюри по проведению торгов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иторской задолженности, прина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у - ЗАО ДП "СМУ-12" ГАО "Мосметр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кредитору по неисполненным дене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м ОАО "Мосметростро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___ часов ___ минут       "_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- председатель жюр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- секретарь жю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участников торгов по продаже дебиторской задолженности, принадлежащей должнику - АОЗТ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величины максимального шага торгов по лоту. За данную повестку дня голосовали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сведения о тор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: ООО "Вит-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"___" _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торгов: 117826, г. Москва, ул. Островитянова, д. 1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день приема заявок: "___" 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торгов: подвергнутая аресту по сводному исполнительному производству дебиторская задолженность, принадлежащая должнику - АОЗТ ДП "СМУ-12" ГАО "Мосметрострой" как кредитору по неисполненным денежным обязательств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биторов: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орги выставлено два лота общей стоимостью 15516566,50 (пятнадцать миллионов пятьсот шестнадцать тысяч пятьсот шестьдесят шесть) рублей 5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участников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нкту 1 повестки дня выступил секретарь жюр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регистрированных заяв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 ___________ по "___" _____________ 2009 г. организатором торгов были зарегистрированы следующие заявки на участие в торгах по реализации дебиторской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было зарегистрировано ___ заявки. Сведения об отозванных зая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явках, которым отказано в допуске к тор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явках, которые допущены к тор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к торгам по лоту N 1 допущено __________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к торгам по лоту N 2 допущено __________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шаг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нкту 2 повестки дня выступил член жюр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ивший установить максимальный шаг торгов по лоту N 1 _______________ (_____________) рублей; по лоту N 2 ____________________ (__________) рублей и предоставить аукционисту право изменять шаг торгов в пределах установленного жюри максимального ша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_______________ " ( ____________________ 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участников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3646"/>
        <w:gridCol w:w="242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и</w:t>
              <w:br/>
              <w:t xml:space="preserve">зая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 xml:space="preserve">зая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максимальный шаг торгов по лоту N 1 ________________ (____________) рублей; по лоту N 2 ____________________ (______________) рублей и предоставить аукционисту право изменять шаг торгов в пределах установленного жюри максимального ша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жюр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жюр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жюри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едведев М.Ю.~Насонов А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жюри по проведению торгов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