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жюри по результатам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теров производственного обуч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нач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, реализующих программы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го образования, "Мастер года - 2009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ходившего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Всероссийского конкурса мастеров производственного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учреждений   начального   и   средн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реализующих    программы    начального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"Мастер года - 2009" оценивало жюр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жюри - Ф.И.О., 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жюр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  на   основании  экспертизы  результатов  региональ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российского этапов Всероссийского  конкурса  "Мастер  года  -  2009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ю  (первое место)  Ф.И.О.,  полное  название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еру   (второе   место)  Ф.И.О.,  полное  название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еру   (третье   место)  Ф.И.О.,  полное  название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место проведения Всероссийского конкурса "Мастер года - 2009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жюр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жюр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льяновской облас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й Союз Молодеж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 проекта)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жюри по результатам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их программы начального профессионального образования, «Мастер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