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ЗАВЕРШ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модернизации (переоборудованию)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, Росс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________________________"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, г.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именуем__ в дальнейшем "Исполни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 составили этот документ  для  подтверждения 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 соответствии с Контрактом N ________ Исполнитель завершил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принял работу по  модернизации  (переоборудованию) 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заводской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ку работ проводила 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мисси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, представители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азчи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ной организации, осуществляющей  научное  руко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м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енподрядной производственной организ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убподрядных организаций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влеченных организаций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произвела  осмотр  предъявленных к сдаче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модернизации (переоборудованию) судна N ________ и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 скрыт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е   к   сдаче  результаты  работ  по 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оборудованию) судна N ____________ принимаются без замеч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чнем недоделок, подлежащих устранению в срок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ь ссылку на приложение - перечень недо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срок их у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 в  5  экземплярах:  1, 2 экземпляры - компетен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у,  3,  4  экземпляры  -  заказчику,  5 экземпляр - 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Заказчика:               За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питан судна: _______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механик судна: ______________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ЗАО «Финансовые консультации, аудит»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вершения работ по модернизации (переоборудованию) судна (приложение к контракту на модернизацию (переоборудование)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