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3 г. N 815-П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ИТЕЛЬНЫЙ 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ТОЧНИКАМ ФИНАНСИРОВАНИЯ ЗАТРАТ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ЕАЛИЗАЦИЕЙ ИНЖЕНЕРНОГО ОБЕСПЕЧЕНИЯ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адрес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│Общая сметная    │В том числ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и затрат  │стоимость в ценах├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1998 г./текущих  │Государственный  │Инвесто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ценах            │заказчик-инвестор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┬────────┼────────┬────────┼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сего   │СМР     │Всего   │СМР     │Всего │СМ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┼────────┼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  2    │   3    │   4    │    5   │   6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┴────────┴────────┴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Государственный      Инвес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азчик-инвестор    по строительству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оском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ли сметно-экспе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е ОАО "Москапстро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согласия Мосгос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Правительство Москвы</dc:creator>
  <dc:description/>
  <dc:language>en-US</dc:language>
  <cp:lastModifiedBy/>
  <dcterms:modified xsi:type="dcterms:W3CDTF">2011-10-30T13:17:00Z</dcterms:modified>
  <cp:revision>2</cp:revision>
  <dc:subject>Протокол</dc:subject>
  <dc:title>Разделительный протокол по источникам финансирования затрат, связанных с реализацией инженерного обеспечения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