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6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АРТОВЫЙ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ревно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 сорев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ег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2160"/>
        <w:gridCol w:w="2295"/>
        <w:gridCol w:w="202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оманд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частник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старт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ь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атегория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: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8</Characters>
  <CharactersWithSpaces>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7:12:00Z</dcterms:modified>
  <cp:revision>2</cp:revision>
  <dc:subject>Протокол</dc:subject>
  <dc:title>Стартовый протокол соревнований по спортивному многобор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