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ПБ 155-200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ЫЙ ПРОТОКОЛ РЕЗУЛЬТАТОВ ПРЕДВАРИТЕ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ЗАВОДСКИХ) ИСПЫТАНИЙ ОГНЕТУШИТЕ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и марка огнетуш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430"/>
        <w:gridCol w:w="3374"/>
        <w:gridCol w:w="945"/>
      </w:tblGrid>
      <w:tr>
        <w:trPr>
          <w:trHeight w:val="24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араметра   </w:t>
            </w:r>
          </w:p>
        </w:tc>
        <w:tc>
          <w:tcPr>
            <w:tcW w:w="5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прото-</w:t>
              <w:br/>
              <w:t xml:space="preserve">кола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ТЗ, ТУ или НТД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результатам испытаний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___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личная 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       ________________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личная подпись)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</Words>
  <Characters>655</Characters>
  <CharactersWithSpaces>5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4:00Z</dcterms:created>
  <dc:creator>Министерство внутренних дел Российской Федерации</dc:creator>
  <dc:description/>
  <dc:language>en-US</dc:language>
  <cp:lastModifiedBy/>
  <dcterms:modified xsi:type="dcterms:W3CDTF">2011-10-30T15:44:00Z</dcterms:modified>
  <cp:revision>2</cp:revision>
  <dc:subject>Протокол</dc:subject>
  <dc:title>Сводный протокол результатов предварительных (заводских) испытаний огнетушителей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