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ЗАО МСК "Икар" и лечебно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илактического учреждения по информац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реестра неидентифицированных паци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заиморасчетов за оказанную медицинскую помощ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ОДНЫЙ ПРОТОКОЛ СЧЕТОВ - ФАКТУ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 МЕДИЦИНСКУЮ ПОМОЩЬ, ОКАЗАННУЮ НЕИДЕНТИФИЦИР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АЦИЕНТАМ В ЛПУ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____________ 19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СК "Икар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┬────────────┬────────────┬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│Код ЛПУ│Наименование│Администра- │Предъявлено   │Приня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│</w:t>
      </w:r>
      <w:r>
        <w:rPr/>
        <w:t>ЛПУ         │тивный округ│к оплате по   │к оплате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│            │            │</w:t>
      </w:r>
      <w:r>
        <w:rPr/>
        <w:t>счет - фактуре│счету - фактур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│            │            │</w:t>
      </w:r>
      <w:r>
        <w:rPr/>
        <w:t>(руб.)        │с учетом мед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│            │            │              │</w:t>
      </w:r>
      <w:r>
        <w:rPr/>
        <w:t>экспертиз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│            │            │              │</w:t>
      </w:r>
      <w:r>
        <w:rPr/>
        <w:t>(руб.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┼────────────┼─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│            │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┴────────────┴────────────┴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его - взрослая се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икли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циона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его - детская се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икли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циона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его - ведомственная се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ная за ________________ 19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полнительная за ________________ 19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нято по мед. экспертизе за ________________ 19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СМО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                        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2</Characters>
  <CharactersWithSpaces>1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4:00Z</dcterms:created>
  <dc:creator>Комите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15:44:00Z</dcterms:modified>
  <cp:revision>2</cp:revision>
  <dc:subject>Протокол</dc:subject>
  <dc:title>Сводный протокол счетов-фактур за медицинскую помощь, оказанную неидентифицированным пациентам в лечебно-профилактических учреждениях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