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порттуриз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6.2010 N 6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ОДНЫЙ 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ревнований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соревн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международному военно-спортивному многобор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"__" _____________ 201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проведения)                               (дата прове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215"/>
        <w:gridCol w:w="810"/>
        <w:gridCol w:w="946"/>
        <w:gridCol w:w="810"/>
        <w:gridCol w:w="674"/>
        <w:gridCol w:w="676"/>
        <w:gridCol w:w="810"/>
        <w:gridCol w:w="675"/>
        <w:gridCol w:w="674"/>
        <w:gridCol w:w="810"/>
        <w:gridCol w:w="676"/>
        <w:gridCol w:w="675"/>
        <w:gridCol w:w="810"/>
        <w:gridCol w:w="674"/>
        <w:gridCol w:w="676"/>
        <w:gridCol w:w="675"/>
        <w:gridCol w:w="810"/>
        <w:gridCol w:w="810"/>
        <w:gridCol w:w="941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-</w:t>
              <w:br/>
              <w:t xml:space="preserve">ское </w:t>
              <w:br/>
              <w:t xml:space="preserve">зва- </w:t>
              <w:br/>
              <w:t xml:space="preserve">ние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р-</w:t>
              <w:br/>
              <w:t xml:space="preserve">тив- </w:t>
              <w:br/>
              <w:t xml:space="preserve">ный  </w:t>
              <w:br/>
              <w:t xml:space="preserve">раз- </w:t>
              <w:br/>
              <w:t xml:space="preserve">ряд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 </w:t>
              <w:br/>
              <w:t xml:space="preserve">мено- </w:t>
              <w:br/>
              <w:t xml:space="preserve">вание </w:t>
              <w:br/>
              <w:t>коман-</w:t>
              <w:br/>
              <w:t xml:space="preserve">ды    </w:t>
            </w:r>
          </w:p>
        </w:tc>
        <w:tc>
          <w:tcPr>
            <w:tcW w:w="931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портивных дисциплин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>сумма</w:t>
              <w:br/>
              <w:t>очков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</w:t>
              <w:br/>
              <w:t>место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-</w:t>
              <w:br/>
              <w:t>ненный</w:t>
              <w:br/>
              <w:t>разряд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зуль-</w:t>
              <w:br/>
              <w:t xml:space="preserve">тат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к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-</w:t>
              <w:br/>
              <w:t xml:space="preserve">т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зуль-</w:t>
              <w:br/>
              <w:t xml:space="preserve">тат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к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-</w:t>
              <w:br/>
              <w:t xml:space="preserve">т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зуль-</w:t>
              <w:br/>
              <w:t xml:space="preserve">тат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к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-</w:t>
              <w:br/>
              <w:t xml:space="preserve">т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очко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-</w:t>
              <w:br/>
              <w:t xml:space="preserve">то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к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-</w:t>
              <w:br/>
              <w:t xml:space="preserve">то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удья по стрельбе       Ст. судья по плаванию        Ст. судья по бе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_____________________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, фамилия)          (подпись, фамилия)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удья по ________       Ст. судья п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, фамилия)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судья соревнований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ья ________ категор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секретарь соревнований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ья ________ категор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6</Characters>
  <CharactersWithSpaces>1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4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15:44:00Z</dcterms:modified>
  <cp:revision>2</cp:revision>
  <dc:subject>Протокол</dc:subject>
  <dc:title>Сводный протокол соревнований по международному военно-спортивному многобор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