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07 г.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ь учре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ЛИНИКО-ЭКСПЕРТ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А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уководитель КЭК или его 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лены КЭК, координаторы экспертных гру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енны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пециалисты, представляющие материалы на КЭ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уководители групп экспертов, экспер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Э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емые лиц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ссмотр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е материал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едицинские документы, протоко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ъяснительные записки,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лужебных расследований, акты прове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каз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ыяснил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зложение сущности рассматриваемого во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тметил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ыявленные недостатки и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ключение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ЭК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ЭК 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ЭК                                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1</Characters>
  <CharactersWithSpaces>2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Департамент здравоохранения г. Москвы</dc:creator>
  <dc:description/>
  <dc:language>en-US</dc:language>
  <cp:lastModifiedBy/>
  <dcterms:modified xsi:type="dcterms:W3CDTF">2011-10-30T17:42:00Z</dcterms:modified>
  <cp:revision>2</cp:revision>
  <dc:subject>Протокол</dc:subject>
  <dc:title>Типовой протокол заседания клинико-экспертной комиссии амбулаторно-поликлинического лечебно-профилактического учреждения Департамента здравоохран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