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е Правительства РФ от 11.11.2010 N 884, утвердившее Положение, в котором приведена данная форма, вступает в силу по истечении 7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ввозе на территор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, вывоз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территории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еревозке по территории Россий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ции проб и оборудования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в рамках проведения допинг-контро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АНСПОРТНЫЙ ПРОТОКО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</w:t>
      </w:r>
      <w:r>
        <w:rPr>
          <w:sz w:val="16"/>
          <w:szCs w:val="16"/>
        </w:rPr>
        <w:t>N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┌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│┌──────────────────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┐                                 ││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│                                 │└────────────────────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CHAIN OF CUSTODY FORM         │                                 │           TEST AUTHORISED BY - ТЕСТ САНКЦИОНИРОВАН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ТРАНСПОРТНЫЙ ПРОТОКОЛ         │                                 │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│                                 │┌──────────────────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┘                                 ││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│└────────────────────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│ </w:t>
      </w:r>
      <w:r>
        <w:rPr>
          <w:sz w:val="16"/>
          <w:szCs w:val="16"/>
        </w:rPr>
        <w:t>AUTHORISED COLLECTION AGENCY - УПОЛНОМОЧЕННАЯ ОРГАНИЗАЦ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1. СЕССИЯ ДОПИНГ КОНТРОЛЯ/DOPING CONTROL SESSION                        └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┌────────────────────────────────────────┐ </w:t>
      </w:r>
      <w:r>
        <w:rPr>
          <w:sz w:val="16"/>
          <w:szCs w:val="16"/>
        </w:rPr>
        <w:t>ВНЕСОРЕВНОВАТЕЛЬНОЕ  СОРЕВНОВАТЕЛЬНОЕ   N ПРИКАЗА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АМИЛИЯ ИДК/  │                                        │ ТЕСТИРОВАНИЕ    ┌─┐  ТЕСТИРОВАНИЕ   ┌─┐ TEST SESSION     ┌─┬─┬─┬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DCO NAME      │                                        │ ВСК/OUT OF      │ │  IN COMPETITION │ │ CODE             │ │ 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└────────────────────────────────────────┘ </w:t>
      </w:r>
      <w:r>
        <w:rPr>
          <w:sz w:val="16"/>
          <w:szCs w:val="16"/>
        </w:rPr>
        <w:t>COMPETITION     └─┘                 └─┘                  └─┴─┴─┴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ЕСТО         ┌──────────────────────┐┌───────────────────────────────────────┐ ┌──────────────────┐                    ┌─┬─┐  ┌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ВЕДЕНИЯ/   │                      ││МЕРОПРИЯТИЕ/EVENT                      │ │НОМЕР/NUMBER      │  КОЛ-ВО ОБРАЗЦОВ/  │ │ │ 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TEST LOCATION │                      ││                                       │ │                  │  NUMBER OF SAMPLES └─┴─┘  └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└──────────────────────┘└───────────────────────────────────────┘ └──────────────────┘                    </w:t>
      </w:r>
      <w:r>
        <w:rPr>
          <w:sz w:val="16"/>
          <w:szCs w:val="16"/>
        </w:rPr>
        <w:t>МОЧА/  КРОВЬ/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                                                                             </w:t>
      </w:r>
      <w:r>
        <w:rPr>
          <w:sz w:val="16"/>
          <w:szCs w:val="16"/>
        </w:rPr>
        <w:t>URINE  BLOOD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┌────────────────────────────────────────┐              ┌─┬─┐   ┌─┬─┐   ┌─┬─┬─┬─┐                             ┌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ПОРТ/SPORT   │                                        │    ДАТА/DATE │ │ │   │ │ │   │ │ │ │ │     ВРЕМЯ ОКОНЧАНИЯ         │ │ :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│                                        │              └─┴─┘   └─┴─┘   └─┴─┴─┴─┘     </w:t>
      </w:r>
      <w:r>
        <w:rPr>
          <w:sz w:val="16"/>
          <w:szCs w:val="16"/>
        </w:rPr>
        <w:t>ОТБОРА БИОПРОБ/         └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└────────────────────────────────────────┘             </w:t>
      </w:r>
      <w:r>
        <w:rPr>
          <w:sz w:val="16"/>
          <w:szCs w:val="16"/>
        </w:rPr>
        <w:t>ДЕНЬ/DD МЕСЯЦ/MM  ГОД/YYYY     TIME SESSION COMPLETED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2. КОД БИОПРОБ/SAMPLE ID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┌───┬───┬───┬───┬───┬───┬───┐                     ┌───┬───┬───┬───┬───┬───┬───┐                     ┌───┬───┬───┬───┬───┬───┬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A/B │   │   │   │   │   │   │   │                 A/B │   │   │   │   │   │   │   │                 A/B │   │   │   │   │   │   │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└───┴───┴───┴───┴───┴───┴───┘                     └───┴───┴───┴───┴───┴───┴───┘                     └───┴───┴───┴───┴───┴───┴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┌───┬───┬───┬───┬───┬───┬───┐                     ┌───┬───┬───┬───┬───┬───┬───┐                     ┌───┬───┬───┬───┬───┬───┬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A/B │   │   │   │   │   │   │   │                 A/B │   │   │   │   │   │   │   │                 A/B │   │   │   │   │   │   │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└───┴───┴───┴───┴───┴───┴───┘                     └───┴───┴───┴───┴───┴───┴───┘                     └───┴───┴───┴───┴───┴───┴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┌───┬───┬───┬───┬───┬───┬───┐                     ┌───┬───┬───┬───┬───┬───┬───┐                     ┌───┬───┬───┬───┬───┬───┬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A/B │   │   │   │   │   │   │   │                 A/B │   │   │   │   │   │   │   │                 A/B │   │   │   │   │   │   │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└───┴───┴───┴───┴───┴───┴───┘                     └───┴───┴───┴───┴───┴───┴───┘                     └───┴───┴───┴───┴───┴───┴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┌───┬───┬───┬───┬───┬───┬───┐                     ┌───┬───┬───┬───┬───┬───┬───┐                     ┌───┬───┬───┬───┬───┬───┬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A/B │   │   │   │   │   │   │   │                 A/B │   │   │   │   │   │   │   │                 A/B │   │   │   │   │   │   │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└───┴───┴───┴───┴───┴───┴───┘                     └───┴───┴───┴───┴───┴───┴───┘                     └───┴───┴───┴───┴───┴───┴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┌───┬───┬───┬───┬───┬───┬───┐                     ┌───┬───┬───┬───┬───┬───┬───┐                     ┌───┬───┬───┬───┬───┬───┬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A/B │   │   │   │   │   │   │   │                 A/B │   │   │   │   │   │   │   │                 A/B │   │   │   │   │   │   │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└───┴───┴───┴───┴───┴───┴───┘                     └───┴───┴───┴───┴───┴───┴───┘                     └───┴───┴───┴───┴───┴───┴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3. ТРАНСПОРТИРОВКА И ХРАНЕНИЕ/TRANSPORATION AND STORAGE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ЕСТО-            ┌──────────────────────────────────────────────┐ МЕСТО-          ┌─────────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ЛОЖЕНИЯ         │                                              │ ПОЛОЖЕНИЯ       │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ИОПРОБ (ОТКУДА)/ │                                              │ БИОПРОБ (КУДА)/ │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FROM (LOCATION)   └──────────────────────────────────────────────┘ TO (LOCATION)   └───────────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┌─┬─┐   ┌─┬─┐   ┌─┬─┬─┬─┐                    ┌─┬─┬─┬─┐ </w:t>
      </w:r>
      <w:r>
        <w:rPr>
          <w:sz w:val="16"/>
          <w:szCs w:val="16"/>
        </w:rPr>
        <w:t>ДАТА            ┌─┬─┐   ┌─┬─┐   ┌─┬─┬─┬─┐ ВРЕМЯ          ┌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АТА/DATE │ │ │   │ │ │   │ │ │ │ │         ВРЕМЯ/TIME │ │ : │ │ ПОСТУПЛЕНИЯ/    │ │ │   │ │ │   │ │ │ │ │ ПОСТУПЛЕНИЯ/   │ │ :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└─┴─┘   └─┴─┘   └─┴─┴─┴─┘                    └─┴─┴─┴─┘ </w:t>
      </w:r>
      <w:r>
        <w:rPr>
          <w:sz w:val="16"/>
          <w:szCs w:val="16"/>
        </w:rPr>
        <w:t>ARRIVAL DATE    └─┴─┘   └─┴─┘   └─┴─┴─┴─┘ ARRIVAL TIME   └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</w:t>
      </w:r>
      <w:r>
        <w:rPr>
          <w:sz w:val="16"/>
          <w:szCs w:val="16"/>
        </w:rPr>
        <w:t>ДЕНЬ/DD МЕСЯЦ/MM  ГОД/YYYY                                             ДЕНЬ/DD МЕСЯЦ/MM  ГОД/YYYY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                        </w:t>
      </w:r>
      <w:r>
        <w:rPr>
          <w:sz w:val="16"/>
          <w:szCs w:val="16"/>
        </w:rPr>
        <w:t>ДАТА            ┌─┬─┐   ┌─┬─┐   ┌─┬─┬─┬─┐ ВРЕМЯ          ┌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                        </w:t>
      </w:r>
      <w:r>
        <w:rPr>
          <w:sz w:val="16"/>
          <w:szCs w:val="16"/>
        </w:rPr>
        <w:t>ОТПРАВЛЕНИЯ/    │ │ │   │ │ │   │ │ │ │ │ ОТПРАВЛЕНИЯ/   │ │ :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                        </w:t>
      </w:r>
      <w:r>
        <w:rPr>
          <w:sz w:val="16"/>
          <w:szCs w:val="16"/>
        </w:rPr>
        <w:t>DEPARTURE DATE  └─┴─┘   └─┴─┘   └─┴─┴─┴─┘ DEPARTURE TIME └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                                       </w:t>
      </w:r>
      <w:r>
        <w:rPr>
          <w:sz w:val="16"/>
          <w:szCs w:val="16"/>
        </w:rPr>
        <w:t>ДЕНЬ/DD МЕСЯЦ/MM  ГОД/YYYY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┌──────────────────────────────────────────────┐                   ┌───────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ОДПИСЬ ИДК/    │                                              │     ПОДПИСЬ ИДК/  │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DCO SIGNATURE   │                                              │     DCO SIGNATURE │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└──────────────────────────────────────────────┘                   └─────────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МЕСТО-          ┌──────────────────────────────────────────────┐ МЕСТО-          ┌─────────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ОЛОЖЕНИЯ       │                                              │ ПОЛОЖЕНИЯ       │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ИОПРОБ (КУДА)/ │                                              │ БИОПРОБ (КУДА)/ │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TO (LOCATION)   └──────────────────────────────────────────────┘ TO (LOCATION)   └───────────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АТА            ┌─┬─┐   ┌─┬─┐   ┌─┬─┬─┬─┐ ВРЕМЯ          ┌─┬─┬─┬─┐ ДАТА            ┌─┬─┐   ┌─┬─┐   ┌─┬─┬─┬─┐ ВРЕМЯ          ┌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СТУПЛЕНИЯ/    │ │ │   │ │ │   │ │ │ │ │ ПОСТУПЛЕНИЯ/   │ │ : │ │ ПОСТУПЛЕНИЯ/    │ │ │   │ │ │   │ │ │ │ │ ПОСТУПЛЕНИЯ/   │ │ :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ARRIVAL DATE    └─┴─┘   └─┴─┘   └─┴─┴─┴─┘ ARRIVAL TIME   └─┴─┴─┴─┘ ARRIVAL DATE    └─┴─┘   └─┴─┘   └─┴─┴─┴─┘ ARRIVAL TIME   └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</w:t>
      </w:r>
      <w:r>
        <w:rPr>
          <w:sz w:val="16"/>
          <w:szCs w:val="16"/>
        </w:rPr>
        <w:t>ДЕНЬ/DD МЕСЯЦ/MM  ГОД/YYYY                                        ДЕНЬ/DD МЕСЯЦ/MM  ГОД/YYYY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АТА            ┌─┬─┐   ┌─┬─┐   ┌─┬─┬─┬─┐ ВРЕМЯ          ┌─┬─┬─┬─┐ ДАТА            ┌─┬─┐   ┌─┬─┐   ┌─┬─┬─┬─┐ ВРЕМЯ          ┌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ПРАВЛЕНИЯ/    │ │ │   │ │ │   │ │ │ │ │ ОТПРАВЛЕНИЯ/   │ │ : │ │ ОТПРАВЛЕНИЯ/    │ │ │   │ │ │   │ │ │ │ │ ОТПРАВЛЕНИЯ/   │ │ :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DEPARTURE DATE  └─┴─┘   └─┴─┘   └─┴─┴─┴─┘ DEPARTURE TIME └─┴─┴─┴─┘ DEPARTURE DATE  └─┴─┘   └─┴─┘   └─┴─┴─┴─┘ DEPARTURE TIME └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</w:t>
      </w:r>
      <w:r>
        <w:rPr>
          <w:sz w:val="16"/>
          <w:szCs w:val="16"/>
        </w:rPr>
        <w:t>ДЕНЬ/DD МЕСЯЦ/MM  ГОД/YYYY                                         ДЕНЬ/DD МЕСЯЦ/MM  ГОД/YYYY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┌──────────────────────────────────────────────┐                   ┌───────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ОДПИСЬ ИДК/    │                                              │     ПОДПИСЬ ИДК/  │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DCO SIGNATURE   │                                              │     DCO SIGNATURE │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└──────────────────────────────────────────────┘                   └─────────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МЕСТО-          ┌──────────────────────────────────────────────┐ МЕСТО-          ┌─────────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ОЛОЖЕНИЯ       │                                              │ ПОЛОЖЕНИЯ       │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ИОПРОБ (КУДА)/ │                                              │ БИОПРОБ (КУДА)/ │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TO (LOCATION)   └──────────────────────────────────────────────┘ TO (LOCATION)   └───────────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АТА            ┌─┬─┐   ┌─┬─┐   ┌─┬─┬─┬─┐ ВРЕМЯ          ┌─┬─┬─┬─┐ ДАТА            ┌─┬─┐   ┌─┬─┐   ┌─┬─┬─┬─┐ ВРЕМЯ          ┌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СТУПЛЕНИЯ/    │ │ │   │ │ │   │ │ │ │ │ ПОСТУПЛЕНИЯ/   │ │ : │ │ ПОСТУПЛЕНИЯ/    │ │ │   │ │ │   │ │ │ │ │ ПОСТУПЛЕНИЯ/   │ │ :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ARRIVAL DATE    └─┴─┘   └─┴─┘   └─┴─┴─┴─┘ ARRIVAL TIME   └─┴─┴─┴─┘ ARRIVAL DATE    └─┴─┘   └─┴─┘   └─┴─┴─┴─┘ ARRIVAL TIME   └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</w:t>
      </w:r>
      <w:r>
        <w:rPr>
          <w:sz w:val="16"/>
          <w:szCs w:val="16"/>
        </w:rPr>
        <w:t>ДЕНЬ/DD МЕСЯЦ/MM  ГОД/YYYY                                        ДЕНЬ/DD МЕСЯЦ/MM  ГОД/YYYY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АТА            ┌─┬─┐   ┌─┬─┐   ┌─┬─┬─┬─┐ ВРЕМЯ          ┌─┬─┬─┬─┐ ДАТА            ┌─┬─┐   ┌─┬─┐   ┌─┬─┬─┬─┐ ВРЕМЯ          ┌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ПРАВЛЕНИЯ/    │ │ │   │ │ │   │ │ │ │ │ ОТПРАВЛЕНИЯ/   │ │ : │ │ ОТПРАВЛЕНИЯ/    │ │ │   │ │ │   │ │ │ │ │ ОТПРАВЛЕНИЯ/   │ │ :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DEPARTURE DATE  └─┴─┘   └─┴─┘   └─┴─┴─┴─┘ DEPARTURE TIME └─┴─┴─┴─┘ DEPARTURE DATE  └─┴─┘   └─┴─┘   └─┴─┴─┴─┘ DEPARTURE TIME └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</w:t>
      </w:r>
      <w:r>
        <w:rPr>
          <w:sz w:val="16"/>
          <w:szCs w:val="16"/>
        </w:rPr>
        <w:t>ДЕНЬ/DD МЕСЯЦ/MM  ГОД/YYYY                                         ДЕНЬ/DD МЕСЯЦ/MM  ГОД/YYYY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┌──────────────────────────────────────────────┐                   ┌───────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ОДПИСЬ ИДК/    │                                              │     ПОДПИСЬ ИДК/  │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DCO SIGNATURE   │                                              │     DCO SIGNATURE │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└──────────────────────────────────────────────┘                   └─────────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4. ПЕРЕДАЧА БИОПРОБ ИДК В ЛАБОРАТОРИЮ, КУРЬЕРУ ИЛИ ДР./DCO TRANSFER TO LABORATORY, COURIER OR OTHER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┌───────────────────────────────────────────────────┐             ┌─┬─┐   ┌─┬─┐   ┌─┬─┬─┬─┐                 ┌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АМИЛИЯ ИДК/    │                                                   │   ДАТА/DATE │ │ │   │ │ │   │ │ │ │ │   ВРЕМЯ/        │ │ :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DCO NAME        │                                                   │             └─┴─┘   └─┴─┘   └─┴─┴─┴─┘   DROP OFF TIME └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└───────────────────────────────────────────────────┘            </w:t>
      </w:r>
      <w:r>
        <w:rPr>
          <w:sz w:val="16"/>
          <w:szCs w:val="16"/>
        </w:rPr>
        <w:t>ДЕНЬ/DD МЕСЯЦ/MM  ГОД/YYYY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ЕСЛИ ДОСТАВЛЕНЫ В ЛАБОРАТОРИЮ/IF TRANSFERRED TO LABORATORY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┌─────────────────────────────┐           ┌─────────────────────────────────┐           ┌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АМИЛИЯ/      │                             │ ДОЛЖНОСТЬ/│                                 │ ПОДПИСЬ/  │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LAB. REP. NAME│                             │ LAB. REP. │                                 │ SIGNATURE │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└─────────────────────────────┘ </w:t>
      </w:r>
      <w:r>
        <w:rPr>
          <w:sz w:val="16"/>
          <w:szCs w:val="16"/>
        </w:rPr>
        <w:t>POSITION  └─────────────────────────────────┘           └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ЕСЛИ ДОСТАВЛЕНЫ КУРЬЕРУ/IF TRANSFERRED TO COURIER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ЗВАНИЕ      ┌─────────────────────────────┐                    ┌────────────────────────┐           ┌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МПАНИИ/     │                             │ НОМЕР ТРАНСПОРТНОЙ │                        │ ПОДПИСЬ/  │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COMPANY       │                             │ НАКЛАДНОЙ/         │                        │ SIGNATURE │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NAME          └─────────────────────────────┘ WAYBILL NUMBER     └────────────────────────┘           └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ЕСЛИ ДОСТАВЛЕНЫ ДР./IF TRANSFERRED TO OTHER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┌─────────────────────────────┐           ┌─────────────────────────────────┐           ┌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АМИЛИЯ/      │                             │ ДОЛЖНОСТЬ/│                                 │ ПОДПИСЬ/  │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OTHER NAME    │                             │ OTHER     │                                 │ SIGNATURE │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└─────────────────────────────┘ </w:t>
      </w:r>
      <w:r>
        <w:rPr>
          <w:sz w:val="16"/>
          <w:szCs w:val="16"/>
        </w:rPr>
        <w:t>POSITION  └─────────────────────────────────┘           └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ORIGINAL - ADO - WHITE         COPY 1 - LABORATORY - GREEN             COPY 2 - AUTHORISED COLLECTION AGENCY - BLUE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ОРИГИНАЛ - АДО - БЕЛЫЙ         КОПИЯ 1 - ЛАБОРАТОРИЯ - ЗЕЛЕНЫЙ         КОПИЯ 2 - УПОЛНОМОЧЕННАЯ ОРГАНИЗАЦИЯ - СИНИЙ   ВЕРСИЯ 21:03-200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66</Words>
  <Characters>18500</Characters>
  <CharactersWithSpaces>157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0:00Z</dcterms:created>
  <dc:creator>Правительство Российской Федерации</dc:creator>
  <dc:description/>
  <dc:language>en-US</dc:language>
  <cp:lastModifiedBy/>
  <dcterms:modified xsi:type="dcterms:W3CDTF">2011-10-30T21:10:00Z</dcterms:modified>
  <cp:revision>2</cp:revision>
  <dc:subject>Протокол</dc:subject>
  <dc:title>Транспортный протокол ввоза на территорию Российской Федерации и вывоза с территории Российской Федерации биопроб, взятых из организма спортсмена и (или) из организма животного для проведения допинг-контрол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