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ТОЧНЕННЫЙ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гласования контрактной (ориентировочной) цены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 по государственному контракту N __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ид работы: НИР (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ма: "_____________________", (шифр "___________________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НИОКР)              (шифр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сударственный   заказчик:    Федеральное   агентство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оловной исполнител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нтрактная (ориентировочная) цен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4185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исполнителем, </w:t>
              <w:br/>
              <w:t xml:space="preserve">тыс. руб.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заказчиком, тыс.  </w:t>
              <w:br/>
              <w:t xml:space="preserve">руб.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(прописью)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(прописью)*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этапам: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1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(прописью)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(прописью)*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п 2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ами (прописью)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ами (прописью)*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п 3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ами (прописью)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ами (прописью)*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ЗАКАЗЧИКА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* - графа заполняетс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Федеральное агентство по промышленности</dc:creator>
  <dc:description/>
  <dc:language>en-US</dc:language>
  <cp:lastModifiedBy/>
  <dcterms:modified xsi:type="dcterms:W3CDTF">2011-10-30T18:54:00Z</dcterms:modified>
  <cp:revision>2</cp:revision>
  <dc:subject>Протокол</dc:subject>
  <dc:title>Уточненный протокол согласования контрактной (ориентировочной) цены на проведение работ по государственному контракту на выполнение научно-исследовательской (опытно-конструкторской)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