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Ф от 23.04.200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А ДОХОДОВ ОТ ДОЛЕВОГО УЧАС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ДРУГИХ ОРГАНИЗ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3375"/>
        <w:gridCol w:w="1081"/>
      </w:tblGrid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аудируемого лица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Д 3-1д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яемый период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ИО лица, составившего документ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составления документа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ИО лица, проверявшего документ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верки документа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дивидендам, подлежащим распределению (начисленные дивиденд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┌────────────┬────┬──────────────┬───────────┬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</w:t>
      </w:r>
      <w:r>
        <w:rPr>
          <w:sz w:val="18"/>
          <w:szCs w:val="18"/>
        </w:rPr>
        <w:t>Наименование│Доля│Сумма прибыли,│Сумма диви-│Дата  │Сум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</w:t>
      </w:r>
      <w:r>
        <w:rPr>
          <w:sz w:val="18"/>
          <w:szCs w:val="18"/>
        </w:rPr>
        <w:t>акционера  │в УК│  подлежащая  │дендов,    │начис-│налог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           │    │</w:t>
      </w:r>
      <w:r>
        <w:rPr>
          <w:sz w:val="18"/>
          <w:szCs w:val="18"/>
        </w:rPr>
        <w:t>распределению │подлежащих │ления │с див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           │    │              │</w:t>
      </w:r>
      <w:r>
        <w:rPr>
          <w:sz w:val="18"/>
          <w:szCs w:val="18"/>
        </w:rPr>
        <w:t>распреде-  │диви- │денд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           │    │              │</w:t>
      </w:r>
      <w:r>
        <w:rPr>
          <w:sz w:val="18"/>
          <w:szCs w:val="18"/>
        </w:rPr>
        <w:t>лению      │дендов│(6%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├────────────┼────┼───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    </w:t>
      </w:r>
      <w:r>
        <w:rPr>
          <w:sz w:val="18"/>
          <w:szCs w:val="18"/>
        </w:rPr>
        <w:t>1      │  2 │      3       │     4     │   5  │ 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┼────────────┼────┼───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данным аудируемого│            │    │   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ца                 │            │    │   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┤            ├────┼───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данным аудита     │            │    │   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┤            ├────┼───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хождение          │            │    │   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┤            ├────┼───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чина расхождения  │            │    │   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┴────────────┴────┴──────────────┴───────────┴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полученным дивиденд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┌────────────┬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</w:t>
      </w:r>
      <w:r>
        <w:rPr>
          <w:sz w:val="18"/>
          <w:szCs w:val="18"/>
        </w:rPr>
        <w:t>Наименование│Дата получения│Сумма получ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</w:t>
      </w:r>
      <w:r>
        <w:rPr>
          <w:sz w:val="18"/>
          <w:szCs w:val="18"/>
        </w:rPr>
        <w:t>организации,│  дивидендов  │ных дивиденд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</w:t>
      </w:r>
      <w:r>
        <w:rPr>
          <w:sz w:val="18"/>
          <w:szCs w:val="18"/>
        </w:rPr>
        <w:t>выплачиваю-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</w:t>
      </w:r>
      <w:r>
        <w:rPr>
          <w:sz w:val="18"/>
          <w:szCs w:val="18"/>
        </w:rPr>
        <w:t>щей дивиден-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</w:t>
      </w:r>
      <w:r>
        <w:rPr>
          <w:sz w:val="18"/>
          <w:szCs w:val="18"/>
        </w:rPr>
        <w:t>ды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├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│     </w:t>
      </w:r>
      <w:r>
        <w:rPr>
          <w:sz w:val="18"/>
          <w:szCs w:val="18"/>
        </w:rPr>
        <w:t>7      │      8       │      9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┼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данным аудируемого│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ца                 │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┤            ├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данным аудита     │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┤            ├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хождение          │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┤            ├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чина расхождения  │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┴────────────┴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ходе проверки учета временных налоговых разниц составляются рабочие документы РД 4д, РД 5д, РД 5-1д, РД 5-2д, РД 6д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3284</Characters>
  <CharactersWithSpaces>2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Министерство финансов Российской Федерации</dc:creator>
  <dc:description/>
  <dc:language>en-US</dc:language>
  <cp:lastModifiedBy/>
  <dcterms:modified xsi:type="dcterms:W3CDTF">2011-10-30T12:52:00Z</dcterms:modified>
  <cp:revision>2</cp:revision>
  <dc:subject>Проверка</dc:subject>
  <dc:title>Проверка доходов от долевого участия в других организац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