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документального оформления, полн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воевременности расчетов с учредителями по вкла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ный капитал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080"/>
        <w:gridCol w:w="1485"/>
        <w:gridCol w:w="1214"/>
        <w:gridCol w:w="1486"/>
        <w:gridCol w:w="1080"/>
        <w:gridCol w:w="1485"/>
        <w:gridCol w:w="2158"/>
      </w:tblGrid>
      <w:tr>
        <w:trPr>
          <w:trHeight w:val="240" w:hRule="atLeast"/>
          <w:cantSplit w:val="true"/>
        </w:trPr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учредительных документов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аудита    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  <w:br/>
              <w:t xml:space="preserve">ауди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взнос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знос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зноса,</w:t>
              <w:br/>
              <w:t xml:space="preserve">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</w:t>
              <w:br/>
              <w:t>документ,</w:t>
              <w:br/>
              <w:t xml:space="preserve">номер, </w:t>
              <w:br/>
              <w:t xml:space="preserve">дат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взнос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знос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зноса,</w:t>
              <w:br/>
              <w:t xml:space="preserve">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</w:t>
              <w:br/>
              <w:t xml:space="preserve">документ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</w:t>
              <w:br/>
              <w:t>сред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5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</w:t>
              <w:br/>
              <w:t xml:space="preserve">банка с </w:t>
              <w:br/>
              <w:t>расчетного</w:t>
              <w:br/>
              <w:t xml:space="preserve">счета от </w:t>
              <w:br/>
              <w:t>12.05.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</w:t>
              <w:br/>
              <w:t>сред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5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</w:t>
              <w:br/>
              <w:t xml:space="preserve">банка с </w:t>
              <w:br/>
              <w:t>расчетного</w:t>
              <w:br/>
              <w:t xml:space="preserve">счета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</w:t>
              <w:br/>
              <w:t xml:space="preserve">по дате 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>сред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5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</w:t>
              <w:br/>
              <w:t xml:space="preserve">приемки- </w:t>
              <w:br/>
              <w:t xml:space="preserve">передачи </w:t>
              <w:br/>
              <w:t xml:space="preserve">основных </w:t>
              <w:br/>
              <w:t>средств от</w:t>
              <w:br/>
              <w:t>10.05.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>сред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5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</w:t>
              <w:br/>
              <w:t>о приеме-</w:t>
              <w:br/>
              <w:t xml:space="preserve">передаче </w:t>
              <w:br/>
              <w:t xml:space="preserve">объекта </w:t>
              <w:br/>
              <w:t xml:space="preserve">основных </w:t>
              <w:br/>
              <w:t xml:space="preserve">средств </w:t>
              <w:br/>
              <w:t xml:space="preserve">по форме </w:t>
              <w:br/>
              <w:t xml:space="preserve">N ОС-1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 порядок</w:t>
              <w:br/>
              <w:t>документального</w:t>
              <w:br/>
              <w:t xml:space="preserve">оформления  </w:t>
              <w:br/>
              <w:t xml:space="preserve">поступления  </w:t>
              <w:br/>
              <w:t xml:space="preserve">основных   </w:t>
              <w:br/>
              <w:t xml:space="preserve">средств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3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Парасоцкая Н.Н.</dc:creator>
  <dc:description/>
  <dc:language>en-US</dc:language>
  <cp:lastModifiedBy/>
  <dcterms:modified xsi:type="dcterms:W3CDTF">2011-10-30T12:52:00Z</dcterms:modified>
  <cp:revision>2</cp:revision>
  <dc:subject>Проверка</dc:subject>
  <dc:title>Проверка документального оформления, полноты и своевременности расчетов с учредителями по вкладам в уставный капитал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