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от 23.04.20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А ФОРМИРОВАНИЯ НЕЗАВЕРШЕННОГО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3375"/>
        <w:gridCol w:w="1081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удируемого лиц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Д 5-1д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й период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составившего документ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ставления документа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проверявшего документ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документа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┬─────────────────────────────────────────────┬───────────────────────────────┬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  │   Показатели  │        Отражение в налоговом учете          │Отражение в бухгалтерском учете│        Расхождение        │Прич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/п │               ├──────────────────────┬──────────────────────┼────────┬──────────────┬───────┼─────────────────┬─────────┤расхож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│ </w:t>
      </w:r>
      <w:r>
        <w:rPr>
          <w:sz w:val="16"/>
          <w:szCs w:val="16"/>
        </w:rPr>
        <w:t>налоговая отчетность │  Регистр налогового  │Проводка│    Сумма     │Учетный│данных бух. учета│выявлен- │де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│     </w:t>
      </w:r>
      <w:r>
        <w:rPr>
          <w:sz w:val="16"/>
          <w:szCs w:val="16"/>
        </w:rPr>
        <w:t>(декларация)     │         учета        │        │  по данным   │регистр│от данных налого-│ных раз- │(откл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├─────────┬────────────┼─────────┬────────────┼───┬────┼───────┬──────┤       │</w:t>
      </w:r>
      <w:r>
        <w:rPr>
          <w:sz w:val="16"/>
          <w:szCs w:val="16"/>
        </w:rPr>
        <w:t>вого учета       │ниц ау-  │нений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│   </w:t>
      </w:r>
      <w:r>
        <w:rPr>
          <w:sz w:val="16"/>
          <w:szCs w:val="16"/>
        </w:rPr>
        <w:t>Код   │   Сумма    │  Номер  │   Сумма    │ Дт│ Кт │аудиру-│аудита│       │                 │дируем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│  </w:t>
      </w:r>
      <w:r>
        <w:rPr>
          <w:sz w:val="16"/>
          <w:szCs w:val="16"/>
        </w:rPr>
        <w:t>листа, │ по данным  │регистра,│ по данным  │   │    │емого  │      │       │                 │го лица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│ </w:t>
      </w:r>
      <w:r>
        <w:rPr>
          <w:sz w:val="16"/>
          <w:szCs w:val="16"/>
        </w:rPr>
        <w:t>строки  ├─────┬──────│ строки  ├─────┬──────┤   │    │лица   │      │       ├────────┬────────┤от разниц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│   </w:t>
      </w:r>
      <w:r>
        <w:rPr>
          <w:sz w:val="16"/>
          <w:szCs w:val="16"/>
        </w:rPr>
        <w:t>НД    │ауди-│аудита│         │ауди-│аудита│   │    │       │      │       │аудируе-│ аудита │аудита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│         │</w:t>
      </w:r>
      <w:r>
        <w:rPr>
          <w:sz w:val="16"/>
          <w:szCs w:val="16"/>
        </w:rPr>
        <w:t>руе- │      │         │руе- │      │   │    │       │      │       │мого    │(гр. 12 │(гр. 14 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│         │</w:t>
      </w:r>
      <w:r>
        <w:rPr>
          <w:sz w:val="16"/>
          <w:szCs w:val="16"/>
        </w:rPr>
        <w:t>мого │      │         │мого │      │   │    │       │      │       │лица    │- гр. 8)│гр. 15)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│         │</w:t>
      </w:r>
      <w:r>
        <w:rPr>
          <w:sz w:val="16"/>
          <w:szCs w:val="16"/>
        </w:rPr>
        <w:t>лица │      │         │лица │      │   │    │       │      │       │(гр. 11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│         │     │      │         │     │      │   │    │       │      │       │</w:t>
      </w:r>
      <w:r>
        <w:rPr>
          <w:sz w:val="16"/>
          <w:szCs w:val="16"/>
        </w:rPr>
        <w:t>- гр. 7)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  2       │    3    │  4  │  5   │    6    │  7  │   8  │ 9 │ 10 │  11   │  12  │  13   │   14   │   15   │   16    │   1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. Производство про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укции, связанное с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боткой и перера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ткой сырья      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│Прямые расходы,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актически по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сенные в от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етном периоде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до распределе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ия)       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│Материальные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   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│Расходы на оп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ату труда 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│ЕСН, за исклю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ением расходов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 обязательно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 пенсионному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ахованию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│Амортизация ос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овных средств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│Сумма прямых   │стр. 010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ов, отно-│Прил. 2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ящихся к выпу-│к Листу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щенной за от-  │02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етный (налого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ый) период 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дукции   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│Сумма прямых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ов на ос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атки незавер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шенного произ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одства    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I. Производство про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укции, не связанное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обработкой и пере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кой сырья    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│Прямые расходы,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актически по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сенные в от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етном периоде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до распределе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ия)       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│Материальные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   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│Расходы на оп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ату труда 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│ЕСН, за исклю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ением расходов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 обязательно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 пенсионному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ахованию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│Амортизация ос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овных средств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│Сумма прямых   │стр. 030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ов, отно-│Прил. 2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ящихся к выпу-│к Листу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щенной за от-  │02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етный (налого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ый) период 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дукции   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│Сумма прямых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ов на ос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атки незавер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шенного произ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одства    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I. Выполнение работ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│Прямые расходы,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актически по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сенные в от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етном периоде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до распределе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ия)       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│Материальные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   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│Расходы на оп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ату труда 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│ЕСН, за исклю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ением расходов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 обязательно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 пенсионному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ахованию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│Амортизация ос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овных средств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│Сумма прямых   │стр. 020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ов, отно-│Прил. 2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ящихся к вы-  │к Листу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лненным рабо-│02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ам за отчетный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налоговый) пе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иод        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│Сумма прямых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ов на ос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атки незавер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шенного произ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одства    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II. Оказание услуг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│Прямые расходы,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актически по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сенные в от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етном периоде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до распределе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ия)       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│Материальные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   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│Расходы на оп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ату труда 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│ЕСН, за исклю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ением расходов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 обязательно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 пенсионному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ахованию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│Амортизация ос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овных средств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│Сумма прямых   │стр. 020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ов, отно-│Прил. 2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ящихся к ока- │к Листу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нным услугам │02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 отчетный 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налоговый) пе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иод        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│Сумма прямых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ов на ос-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атки незавер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шенного произ-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одства        │    х    │  х  │  х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свенные расходы 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│Материальные   │стр. 040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       │Прил. 2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│</w:t>
      </w:r>
      <w:r>
        <w:rPr>
          <w:sz w:val="16"/>
          <w:szCs w:val="16"/>
        </w:rPr>
        <w:t>к Листу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│</w:t>
      </w:r>
      <w:r>
        <w:rPr>
          <w:sz w:val="16"/>
          <w:szCs w:val="16"/>
        </w:rPr>
        <w:t>02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в том числе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│  расходы на   │стр. 041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приобретение │Прил. 2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топлива, во- │к Листу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ды, электро- │02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энергии   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│  расходы на   │стр. 042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приобретение │Прил. 2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работ, услуг │к Листу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производст-  │02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венного ха-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рактера   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│Расходы на оп- │стр. 050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ату труда     │Прил. 2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│</w:t>
      </w:r>
      <w:r>
        <w:rPr>
          <w:sz w:val="16"/>
          <w:szCs w:val="16"/>
        </w:rPr>
        <w:t>к Листу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│</w:t>
      </w:r>
      <w:r>
        <w:rPr>
          <w:sz w:val="16"/>
          <w:szCs w:val="16"/>
        </w:rPr>
        <w:t>02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в том числе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│  расходы на   │стр. 051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оплату труда │Прил. 2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персонала, не│к Листу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участвующего │02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в процессе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производства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 │  расходы по   │стр. 052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добровольному│Прил. 2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страхованию  │к Листу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работников   │02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│ЕСН, за исклю- │стр. 121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ением расходов│Прил. 2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 обязательно-│к Листу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 пенсионному │02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ахованию    │  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┼─────┼──────┼─────────┼─────┼──────┼───┼────┼───────┼──────┼───────┼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 │Амортизация ос-│стр. 060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овных средств │Прил. 2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│</w:t>
      </w:r>
      <w:r>
        <w:rPr>
          <w:sz w:val="16"/>
          <w:szCs w:val="16"/>
        </w:rPr>
        <w:t>к Листу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│</w:t>
      </w:r>
      <w:r>
        <w:rPr>
          <w:sz w:val="16"/>
          <w:szCs w:val="16"/>
        </w:rPr>
        <w:t>02       │     │      │         │     │      │   │    │       │      │       │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┴─────────┴─────┴──────┴─────────┴─────┴──────┴───┴────┴───────┴──────┴───────┴────────┴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0</Words>
  <Characters>31832</Characters>
  <CharactersWithSpaces>27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финансов Российской Федерации</dc:creator>
  <dc:description/>
  <dc:language>en-US</dc:language>
  <cp:lastModifiedBy/>
  <dcterms:modified xsi:type="dcterms:W3CDTF">2011-10-30T12:52:00Z</dcterms:modified>
  <cp:revision>2</cp:revision>
  <dc:subject>Проверка</dc:subject>
  <dc:title>Проверка формирования незавершен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