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8.1996 N 999-РЗ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 ведения реестра владельцев и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 ________________ 199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Адрес общества (юридический, почтовый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Номер свидетельства и дата регистрации в МР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Номера и даты регистрации выпусков ЦБ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Банковские реквизи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Размер уставного капитал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Количество акционеров, в т.ч. юридических 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Выбранный вариант льгот     1    2     3   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Количество акций, все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ыкновенные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вилегированные типа 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вилегированные типа Б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Величина  государственной  доли  в   уставном   капитале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владе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 на дату проверки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 закрепляемых планом приват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Наличие прибыли             1994 г.      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дивидендов:               есть/нет      есть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быкновенным акциям         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привилегированным типа А    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привилегированным типа Б    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Регистратор реест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Адрес специализированного регистрат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Форма ведения реестр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Наличие  системы  ведения реестра владельцев имен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. Наличие   распоряжения   Совета   директоров  обще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лица, ответственного за ведение реест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2. Наличие  правил  ведения  и  хранения 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ых ценных бума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3. Наличие сведений об эмитен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4. Наличие сведений об эмиссия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5. Наличие   документов   по   акциям,   распределяемы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закрытой подпис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6. Наличие   документов   по   акциям,   распределяемы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чекового аукцио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7. Наличие   документов   по   акциям,   распределяемы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денежного аукци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8. Наличие   документов   по   акциям,   распределяемы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инвестиционного конкур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9. Наличие    документов,    подтверждающих   обосн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и внесения изменений в реест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0. Наличие     регистрационного     журнала    записей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онологическом порядк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1. Наличие лицевых счетов акционер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2. Соблюдение сроков внесения изменений в реестр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ых ценных бума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3. Наличие выписок из  реестра  владельцев  именных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4. Проверка  начала  ведения  реестра  владельцев   и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5. Проверка баланса запис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6. Дата открытия реест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7. Проверка соответствия формы сдело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8. Проверка соответствия записей по отдельным акционерам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19. Проверка собственного счета эмитен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20. Дата     составления     дивидендной     ведомо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легированным акция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21. Наличие   записей,   отражающих  присутствие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Замечания и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1. Регистратор не оформляет документацию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Временного  положения.  Лицевые  счета  и  выписк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не содержат всей требуемой информ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2. Нарушаются процедуры внесения изменений в реест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3. В реестре не отражены в  качестве  учредителя  Комите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ая передача акций Фонду имуще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4. Неправильно ведутся регистрационные журнал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5. Регистратор  реестра  является акционером и ведет купл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у акций того же А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6. Предприятие  с числом акционеров более 500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 свой реест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7. Предприятие  производит  расчет  и  выплату  дивиденд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законода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8. Существуют   расхождения   между   записями   в 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и протоколами первичного размещ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9. Исходный  реестр  акционеров не удовлетворя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законодатель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10. Предприятие  использует  непредусмотренные докумен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 прав собственности на ак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11. Регистратор   неправильно   определяет   дату 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реест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12. Выкуп  собственных  акций   совершается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13. Эмитент   передал   регистратору  не  всю  докумен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для ведения реест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14. Регистратор   нарушает   процедуры   учета   номи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е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15. Рекоменд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проверяющих           Подпис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 ведение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е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803</Characters>
  <CharactersWithSpaces>6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Правительство Москвы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порядка ведения реестра владельцев именных ценных бумаг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