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ПРАВИЛЬНОСТИ ОПРЕДЕЛЕНИЯ ВРЕМЕННЫХ РАЗ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ЛОЖЕННЫХ НАЛОГОВЫХ ОБЯЗАТЕЛЬСТВ (АК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646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5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┬───────────────────────────┬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 │Временные налоговые│ По данным бухгалтерского  │             По данным аудита             │При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/п  │      разницы      │  учета аудируемого лица   │                                          │расхо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├───────────────────┬───────┼───────────────────┬──────────────────────┤</w:t>
      </w:r>
      <w:r>
        <w:rPr/>
        <w:t>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│       </w:t>
      </w:r>
      <w:r>
        <w:rPr/>
        <w:t>Сумма       │Учетный│       Сумма       │Выявленные расхожде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├──────────┬────────┤</w:t>
      </w:r>
      <w:r>
        <w:rPr/>
        <w:t>регистр├──────────┬────────┼──────────┬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</w:t>
      </w:r>
      <w:r>
        <w:rPr/>
        <w:t>Начислено │Погашено│       │Начислено │Погашено│По начис- │По пога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│  </w:t>
      </w:r>
      <w:r>
        <w:rPr/>
        <w:t>разниц  │ разниц │       │  разниц  │ разниц │ленным    │шенным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</w:t>
      </w:r>
      <w:r>
        <w:rPr/>
        <w:t>разницам  │разницам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</w:t>
      </w:r>
      <w:r>
        <w:rPr/>
        <w:t>(гр. 6 -  │(гр. 7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</w:t>
      </w:r>
      <w:r>
        <w:rPr/>
        <w:t>гр. 3)    │гр. 4)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2          │    3     │    4   │   5   │    6     │    7   │     8    │     9 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таемые временные разни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ы   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времени призн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По доходам, в том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Доходы в виде без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мездно получен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го амортизируем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 имущества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│Сумма процентов по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говорам займа,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редита, начислен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е по истечении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ока договора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│Полученные доходы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виде авансов при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пользовании кас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вого метода опр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ления доходов и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ходов в целях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ообложения, а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целях бухгалтер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кого учета - исх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я из допущения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ременной опреде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нности фактов х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яйственной дея-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льности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│Прочие (указать)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По расходам, в том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Излишне уплаченный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, сумма кото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го не возвращена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организацию, а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нята к зачету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 формировании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ооблагаемой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были в следующем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отчетным или в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следующих отчет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периодах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Убытки, перенесен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е на будущее, не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пользованные для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меньшения налога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 прибыль в отчет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м периоде, но к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рые будут приняты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целях налогообл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жения в последующих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ых периодах,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если иное не преду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мотрено законод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льством РФ о н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огах и сборах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Применение, в слу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ае продажи объек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 основных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, разных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авил признания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я целей бухгал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ского учета и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лей налогооблож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остаточной ст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ости объектов ос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вных средств и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ходов, связанных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 их продажей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│Применение, в слу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ае уступки права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ебования, срок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полнения обяза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льств по которым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соответствии с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овиями договора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тек к моменту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упки, разных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авил признания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я целей бухгал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ского учета и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лей налогооблож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50% суммы убыт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 │Наличие кредиторс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й задолженности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приобретенные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ары, работы, ус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уги при использо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нии кассового м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да определения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ов и расходо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целях налогообл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жения, а в целях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ух. учета - исходя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з допущения вре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нной определен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и фактов хозяй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венной деятель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и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 │Прочие (указать)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оценке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По расходам, в том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│Накопленная аморти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ция актива, пок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нная в бух. от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етности, превышает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мортизацию, прини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емую для целей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ообложения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применение разных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особов расчета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мортизации и сро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в полезного ис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ьзования)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│Стоимость матери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ов, списанных в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ухгалтерском уче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, превышает стои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сть материалов,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нимаемую для ц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й налогообложения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применение различ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способов спис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материалов)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│Прямые расходы,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нимаемые в бух.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ете, превышают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ямые расходы для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лей налогооблож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(применение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зличных способо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еделения стои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сти НЗП)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│Применение разных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особов признания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ходов: бухгал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ском учете - пу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м создания резер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в и в налоговом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ете - путем вклю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ения фактически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еденных зат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т в расходы от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етного периода,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имер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. │  расходы на ремонт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. │  списание сомни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ельных долгов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. │  расходы на оплату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тпусков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│Разница между сум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й начисленного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зерва по сомни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льным долгам по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авилам бухгалтер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кого и налогового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ета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  │Прочие (указать)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    │Итого вычитаемые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ременные разницы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агаемые временные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времени призн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По доходам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Признание выручки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 продажи товаров,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т, услуг в виде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ов от обычных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идов деятельности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ого периода,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 также признание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центных доходо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я целей бух. уч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а, исходя из допу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ения временной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еделенности фак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 хозяйственной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, а для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лей налогооблож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- по кассовому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тоду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По расходам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Расходы будущих п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иодов: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│  программное обес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ечение (если в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договоре не уст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новлен срок ис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ользования, то в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налоговом учете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знаются расх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дами единовремен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но)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│  расходы по стр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хованию (если в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договоре установ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лен график плат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жей, то призна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ются в налоговом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учете согласно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графику платежей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о мере списания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средств со счета;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если предусмотрен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разовый платеж 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равномерно в те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чение срока дей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ствия договора)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Отсрочка или рас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очка по уплате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а на прибыль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Прочие (указать)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оценке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По расходам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│Амортизация, прини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емая для целей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ообложения,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вышает накоплен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ю амортизацию,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казанную в бух.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ости (приме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ние разных спосо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ов расчета аморти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ции и сроков по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зного использов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)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│Применение разных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особов признания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ходов: в бух.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ете - путем соз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ания резервов и 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овом учете 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ез создания резер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в по правилам 25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л. НК РФ, напри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р: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│  расходы на ремонт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 │  списание сомни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ельных долгов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 │  расходов на опл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у отпусков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│Стоимость матери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ов, принимаемая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я целей налогооб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ожения, превышает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оимость материа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ов, списанных в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ух. учете (приме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ние различных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особов списания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териалов)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│Прямые расходы,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нимаемые для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лей налогообложе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, превышают пря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ые расходы в бух.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ете (применение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зличных способо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еделения стои-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сти НЗП)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│Прочие (указать)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   │Итого налогооблаг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емые временные раз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цы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налога на прибыль 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й налоговый актив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ое налоговое обяза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во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о в бухгалтерском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е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т 09 "Отложенный налоговый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" Кт 68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е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т 68 Кт 09 "Отложенный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актив"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о в бухгалтерском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е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т 68 Кт 77 "Отложенное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е обязательство"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е           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т 77 "Отложенное налоговое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о" Кт 68  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о в балансе         │          │        │   х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ложенные налоговые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ивы                   │          │        │   х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ложенные налоговые    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язательства            │          │        │   х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о в отчете о прибы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х и убытках              │          │        │   х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ложенные налоговые ак- 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вы                     │          │        │   х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┼──────────┼─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ложенные налоговые обя-│          │        │    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ельства               │          │        │   х   │          │ 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┴────────┴───────┴──────────┴────────┴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отдельных и наиболее значимых временных разниц могут составляться отдельные рабоч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1</Words>
  <Characters>43138</Characters>
  <CharactersWithSpaces>36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правильности определения временных разниц и отложенных налоговых обязательств (актив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