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работоспособности устройств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тового электрического крана зав. N _______, ре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, с которым функционально связан </w:t>
              <w:br/>
              <w:t xml:space="preserve">ограничитель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вижения моста (со стороны балки с    </w:t>
              <w:br/>
              <w:t xml:space="preserve">механизмами передвижения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движения моста (со стороны токоподвода</w:t>
              <w:br/>
              <w:t xml:space="preserve">к гр. тележке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вижения грузовой тележки (со стороны </w:t>
              <w:br/>
              <w:t xml:space="preserve">главных троллеев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вижения грузовой тележки (с противо- </w:t>
              <w:br/>
              <w:t xml:space="preserve">положной от главных троллеев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 крюка механизма главного подъе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 крюка механизма вспомогательного   </w:t>
              <w:br/>
              <w:t xml:space="preserve">подъем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ы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лю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 двери кабин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 люка выхода на рабочую площадку   </w:t>
              <w:br/>
              <w:t xml:space="preserve">крана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юч-марк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предохранительные устро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левая блокировка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ый выключатель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уковой сигнал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срабатывании конечного выключателя происходит отключение линейного конт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.  Устройства  безопасности  крана  на  момент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диагностирования  (____________ 200_ г.) 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ботоспособном, неработоспособ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ая служба по технологическому надзору</dc:creator>
  <dc:description/>
  <dc:language>en-US</dc:language>
  <cp:lastModifiedBy/>
  <dcterms:modified xsi:type="dcterms:W3CDTF">2011-10-30T12:52:00Z</dcterms:modified>
  <cp:revision>2</cp:revision>
  <dc:subject>Проверка</dc:subject>
  <dc:title>Проверка работоспособности устройств безопасности мостового электрического кр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