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РАСЧЕТА ПО ФОРМИРОВАНИЮ И ИС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ПО СОМНИТЕЛЬНЫМ ДОЛГ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375"/>
        <w:gridCol w:w="1081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Д 5-2д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┬───────────────────────────────────────┬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Сумма  │         Расчет суммы резерва          │ Отражение изменения │   Анализ использования резер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начис- │         (по итогам квартала)          │       резерва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ленного├─────────────┬──────┬──────────┬───────┼───────────┬─────────┼───────┬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резерва│Суммы деби-  │Рас-  │Лимит     │Сумма  │Отнесение  │Отнесение│Общая  │Сумма  │Сумма   │Остаток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на на- │торской за-  │четный│создания  │создан-│суммы из-  │суммы до-│сумма  │исполь-│дебитор-│исполь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чало   │долженности  │пока- │резерва   │ного   │лишне на-  │начислен-│списан-│зован- │ской    │ванног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кварта-│             │затель│(10% от   │резерва│численного │ного в   │ной де-│ного в │задол-  │те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ла     ├──────┬──────┤      │выручки - │       │в предыду- │отчетном │битор- │течение│женнос- │кварт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</w:t>
      </w:r>
      <w:r>
        <w:rPr/>
        <w:t>От 45 │Более │      │нарастаю- │       │щем периоде│периоде  │ской   │кварта-│ти,     │резер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</w:t>
      </w:r>
      <w:r>
        <w:rPr/>
        <w:t>до 90 │  90  │      │щим ито-  │       │резерва к  │резерва к│задол- │ла ре- │списан- │нараста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</w:t>
      </w:r>
      <w:r>
        <w:rPr/>
        <w:t>дней │ дней │      │гом)      │       │доходам    │расходам │жен-   │зерва  │ная на  │щим итог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│      │      │          │       │</w:t>
      </w:r>
      <w:r>
        <w:rPr/>
        <w:t>(Дт 63, Кт │(Дт 91,  │ности  │(Дт 63,│расходы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│      │      │          │       │</w:t>
      </w:r>
      <w:r>
        <w:rPr/>
        <w:t>91)        │Кт 63)   │       │Кт 62) │свер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│      │      │          │       │           │         │       │       │</w:t>
      </w:r>
      <w:r>
        <w:rPr/>
        <w:t>резерв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┼──────┼──────┼──────┼──────────┼───────┼───────────┼────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</w:t>
      </w:r>
      <w:r>
        <w:rPr/>
        <w:t>1   │  2   │  3   │   4  │     5    │   6   │     7     │    8    │   9   │   10  │   11  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┼───────┼──────┼──────┼──────┼──────────┼───────┼───────────┼────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анным   │       │      │      │      │          │       │           │    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руемого │       │      │      │      │          │       │           │    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       │       │      │      │      │          │       │           │    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┼──────┼──────────┼───────┼───────────┼────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анным   │       │      │      │      │          │       │           │    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а      │       │      │      │      │          │       │           │    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┼──────┼──────────┼───────┼───────────┼────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ждение │       │      │      │      │          │       │           │    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┼──────┼──────────┼───────┼───────────┼────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    │       │      │      │      │          │       │           │    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ждения │       │      │      │      │          │       │           │    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┴──────┴──────┴──────────┴───────┴───────────┴─────────┴───────┴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 аудируемого лица на момент проверки аналитического учета временных разниц аудит налога на прибыль (отложенного налогового актива (обязательств)) провидится по альтернативному варианту. Составляется рабочий документ РД 6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3</Characters>
  <CharactersWithSpaces>3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верка</dc:subject>
  <dc:title>Проверка расчета по формированию и использованию резерва по сомнительным долг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