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от 23.04.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А СОБЛЮДЕНИЯ ПОЛОЖЕНИЙ НАЛОГОВОЙ ПОЛИ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У НА ПРИБЫЛЬ, ДЕЙСТВУЮЩЕМУ ЗАКОНОДАТЕЛЬ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646"/>
        <w:gridCol w:w="81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удируемого лица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Д 1д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состави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документа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О лица, проверявшего документ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документа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┬────────────────────────────────────────┬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Элемент учетной политики│       Требования главы 25 НК РФ        │Вариант│   Откло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</w:t>
      </w:r>
      <w:r>
        <w:rPr/>
        <w:t>учетной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</w:t>
      </w:r>
      <w:r>
        <w:rPr/>
        <w:t>полити-│наруше-│по 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</w:t>
      </w:r>
      <w:r>
        <w:rPr/>
        <w:t>ки     │ния на-│н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       │</w:t>
      </w:r>
      <w:r>
        <w:rPr/>
        <w:t>логово-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       │</w:t>
      </w:r>
      <w:r>
        <w:rPr/>
        <w:t>го за- │поли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       │</w:t>
      </w:r>
      <w:r>
        <w:rPr/>
        <w:t>конод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       │</w:t>
      </w:r>
      <w:r>
        <w:rPr/>
        <w:t>тельст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       │</w:t>
      </w:r>
      <w:r>
        <w:rPr/>
        <w:t>в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│                    3                   │   4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реализации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Доходы, относящиеся к   │Признаются: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скольким отчетным (на-│- равномерно;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говым) периодам, дата │- пропорционально доле фактических рас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знания которых не ус-│ходов отчетного периода в общей сумме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новлена               │расходов (п. 2 ст. 271 НК)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доходы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Доходы от сдачи имущест-│Признаются: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 в аренду (субаренду) │- в момент предъявления документов, слу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жащих основанием для расчетов;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в момент осуществления расчетов в с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тветствии с условиями договоров;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оследний день отчетного (налогового)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ериода (пп. 3 п. 4 ст. 271 НК)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Доходы прошлых лет, вы- │По доходам, не относящимся к конкретному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вленные в отчетном (на-│отчетному (налоговому) периоду: призн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говом) периоде        │ются в полном объеме в момент выявления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охода (получения, обнаружения докумен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ов, подтверждающих наличие дохода) (пп.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6 п. 4 ст. 271 НК)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о доходам, относящимся к конкретному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тчетному (налоговому) периоду: призн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ются в полном объеме в том периоде, к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которому относится выявленный доход (ст.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81 НК)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Суммовые разницы        │Признаются продавцом: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погашения дебиторской задол-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женности за реализованные товары, раб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ы, услуги;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реализации товаров, работ, ус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луг - в случае предварительной оплаты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ризнаются покупателем: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погашения кредиторской задол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женности за приобретенные товары, раб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ы, услуги;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приобретения товара, работ,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услуг - в случае предварительной оплаты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связанные с производ-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м и реализацией 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Материальные расходы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│  оценка при списании   │- по стоимости каждой единицы;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о средней стоимости;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способ ФИФО;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способ ЛИФО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Начисленная амортизация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основным средствам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  способ начисления     │По 8 - 10 амортизационным группам: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линейный метод.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о стальным амортизационным группам: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линейный метод;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елинейный метод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  применение            │- применяются в порядке, установленном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пециальных           │ст. 259 НК;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оэффициентов         │- не применяются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│  переоценка            │При определении первоначальной стоимос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и: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ереоценки до 2002 года учитываются в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олном объеме;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ереоценка на 01.01.2002 учитывается в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ределах 30% от восстановительной стои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мости основных средств по состоянию на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01.01.2001;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ереоценки после 2002 г. не учитывают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я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Начисленная амортизация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нематериальным акти-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м           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  способ начисления     │- линейным методом;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мортизации           │- нелинейным методом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  срок полезного        │- Исходя из срока полезного использов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спользования         │ния объекта;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о объектам, при невозможности опред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ления срока полезного использования -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нормы в расчете на 10 лет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Расходы на оплату труда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│  отчисления на формиро-│резерв: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ание резерва предсто-│- создается в порядке, установленном ст.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ящих расходов на опла-│324.1 НК;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у отпусков, а также  │- не создается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 ежегодные выплаты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 выслугу лет и по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тогам работы за год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│  расходы по обязатель- │Признаются в пределах норм, установлен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му и добровольному  │ных п. 16 ст. 255 НК: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трахованию работников│- в отчетном (налоговом) периоде, в к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ором согласно графику платежей по дог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вору перечислены страховые взносы;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равномерно в течение срока действия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оговора, если по договору предусмотрен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зовый платеж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│  расходы на дополни-   │- не признаются в качестве расходов (пп.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ельные отпуска, пре- │24 п. 1 ст. 270 НК)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оставляемые по инди-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идуальному трудовому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договору сверх уста-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вленных законода-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ельством РФ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Расходы на ремонт основ-│- резерв на ремонт не создается, расходы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х средств             │признаются в том отчетном (налоговом)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ериоде, в котором были произведены в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змере фактических затрат;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резерв на ремонт создается в порядке,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установленном ст. 324 НК; расходы приз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наются равными долями в последний день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тчетного периода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Расходы по обязательному│Признаются по установленным ст. 263 НК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добровольному страхо- │видам добровольного страхования, а также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нию имущества         │в пределах тарифов, установленных зак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нодательством РФ или международными кон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венциями: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в отчетном (налоговом) периоде, в к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ором согласно графику платежей по дог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вору перечислены страховые взносы;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равномерно в течение срока действия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оговора, если по договору предусмотрен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зовый платеж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Расходы на юридические, │Признаются в полном объеме без огранич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онные, консуль-│ний.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ционные, аудиторские и│Моментом признания является: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чие услуги; расходы  │- дата расчетов в соответствии с услови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управление организа- │ями договоров;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ией или ее структурными│- дата предъявления документов, служащих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ями, расходы│основанием для произведения расчетов;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иобретение услуг по│- последний день отчетного (налогового)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ю              │периода (пп. 3 п. 7 ст. 272 НК)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Периодические (текущие) │Признаются в полном объеме без огранич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тежи за пользование  │ний.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ами на результаты   │Моментом признания является: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теллектуальной дея-   │- дата расчетов в соответствии с услови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ости               │ями договоров;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дата предъявления документов, служащих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снованием для произведения расчетов;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оследний день отчетного (налогового)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ериода (пп. 3 п. 7 ст. 272 НК)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Убытки от реализации ос-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вных средств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│  основные средства,    │Признаются равными долями в течение ср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актический срок экс- │ка, определяемого как разница между ср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луатации которых не  │ком полезного использования этого иму-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вышает установлен- │щества и фактическим сроком его эксплуа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ый Правительством    │тации до момента реализации (п. 3 ст.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268 НК)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.│  основные средства,    │Признаются: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актический срок экс- │- в течение срока, остающегося для пол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луатации которых пре-│ного списания стоимости объекта, опред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ышает установленный  │ляемого организацией самостоятельно;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авительством        │- единовременно в составе расходов от-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четного периода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.│  основные средства,    │Оставшийся срок полезного использования,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мортизация по которым│в течение которого будут признаны убыт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ачислялась с примене-│ки, определяется: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ием повышающего коэф-│- с применением повышающего коэффициен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ициента              │та, т.е.  сокращается в два или три раза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о сравнению с остающимся нормативным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роком;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без применения повышающего коэффициен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а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Стоимость реализованных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купных товаров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│  оценка товаров при ре-│- по средней стоимости;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ализации              │- способ ФИФО;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способ ЛИФО;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о стоимости единицы товара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Расходы, которые не мо- │Распределяются пропорционально доле д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ут быть непосредственно│хода от конкретного вида деятельности в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несены на затраты по  │суммарном объеме: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кретному виду дея-   │- всех видов, полученных в рамках видов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ости               │деятельности;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доходов, полученных в рамках видов д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ятельности, а также операций, не призна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ваемых видами деятельности;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иной вариант распределения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расходы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Расходы на оплату услуг │Признаются в полном объеме в момент: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анка                   │- начисления денежных средств в оплату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казанных услуг;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момент списания денежных средств со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чета (если по условиям договора спис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ние средств со счета производится банком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в безакцептном порядке);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Учитываются в качестве: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рочих расходов;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внереализационных расходов;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рочих и внереализационных расходов в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зависимости от того, связаны эти услуги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 производством и реализацией или нет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Расходы на формирование │- признаются на последний день отчетного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ерва по сомнительным │(налогового) периода по результатам ин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лгам                  │вентаризации дебиторской задолженности в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умме, определяемой в соответствии с п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ядком, установленным ст. 266 НК;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резерв не создается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Убытки прошлых налоговых│По убыткам, не относящимся к конкретному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иодов, выявленные в  │отчетному (налоговому) периоду: призн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кущем отчетном (нало- │ются в полном объеме в момент выявления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вом) периоде          │убытка (получения, обнаружения докумен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ов, подтверждающих наличие убытка, рас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хода)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о убыткам, относящимся к конкретному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тчетному (налоговому) периоду: призн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ются в полном объеме в том периоде, к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которому относится выявленный убыток,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сход (ст. 81 НК)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Суммовые разницы        │Признаются продавцом: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погашения дебиторской задол-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женности за реализованные товары, раб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ы, услуги;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реализации товаров, работ, ус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луг - в случае предварительной оплаты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ризнаются покупателем: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погашения кредиторской задол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женности за приобретенные товары, раб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ы, услуги;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 дату приобретения товара, работ,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услуг - в случае предварительной оплаты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ъекты аудита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│Формирование стоимости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тивов       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.│  основных средств      │В сумме расходов на приобретение (соору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жение, изготовление), за исключением: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латежей за регистрацию прав на недви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жимое имущество;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% по долговым обязательствам;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суммовых разниц, возникших по расче-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ам, связанных с приобретением ОС;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налогов, учитываемых в составе расх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ов.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2.│  нематериальные активы │Определяется как сумма фактических рас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ходов на приобретение, изготовление и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т.п.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3.│  матерально-производст-│В сумме фактических затрат на приобрет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енные запасы (за ис- │ние: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ключением товаров)    │- с включением суммы % по долговым обя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зательствам, используемым для приобрет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ния МПЗ;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без включения суммы % по долговым обя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зательствам, используемым для приобрет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ния МПЗ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4.│  покупные товары       │По покупной стоимости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│Незавершенное производ-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             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.│  прямые расходы по про-│1. Материальные затраты на приобретение: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водственной деятель-│- сырья и материалов, используемых в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ости (выполнению ра- │производстве товаров и (или) образующих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бот, оказанию услуг)  │их основу, либо являющихся необходимым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компонентом при производстве товаров,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бот, услуг;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комплектующих изделий, подвергающихся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монтажу, и (или) полуфабрикатов, подвер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гающихся дополнительной обработке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2. Расходы на оплату труда персонала,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участвующего в процессе производства т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варов (работ, услуг)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3. Суммы ЕСН, начисленного на вышеука-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занные суммы расходов на оплату труда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4. Суммы начисленной амортизации по ОС,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используемым при производстве товаров,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бот, услуг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.│Порядок оценки незавер- │По сумме прямых расходов: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енного производства    │- в доле, соответствующей доле таких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статков в исходном сырье (в натуральных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измерителях), за минусом технологических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отерь;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ропорционально доле незавершенных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(или завершенных, но не принятых на ко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нец текущего месяца) заказов в общем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бъеме выполняемых в течение месяца з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казов;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пропорционально доле прямых затрат в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лановой (нормативной сметной) стоимости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родукции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│Порядок оценки готовой  │По прямым расходам пропорционально доле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на складе     │остатков ГП в общем объеме выпущенной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родукции (в натуральных измерителях)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за минусом суммы прямых расходов, прих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ящихся на остаток НЗП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│Порядок оценки отгружен-│По прямым расходам пропорционально доле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й, но не реализованной│остатков отгруженной, но не реализован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              │ной продукции в общем объеме отгруженной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продукции (в натуральных измерителях),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за минусом суммы прямых расходов, прих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ящихся на остаток ГП на складе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│Прямые расходы по торго-│Стоимость покупных товаров, реализован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й деятельности        │ных в данном отчетном (налоговом) перио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е.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умма расходов на доставку (транспортные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асходы) покупных товаров до склада, в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лучае, если эти расходы не включены в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цену приобретения этих товаров.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ставляются в остатке пропорционально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статку товаров на складе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│Порядок уплаты авансовых│- квартальные авансовые платежи с упла-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тежей по налогу на   │той в течение квартала ежемесячных аван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быль                 │совых платежей;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ежемесячные авансовые платежи исходя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из фактической прибыли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│Разработка и закрепление│- сводные регистры налогового учета по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Учетной политике орга-│доходам и расходам;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ации системы регист- │- аналитические регистры бухгалтерского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в налогового учета и  │учета, в случае если учет доходов и рас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вичных учетных доку- │ходов в бухгалтерском и налоговом учете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нтов, являющихся под- │не отличается;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верждением данных нало-│- аналитические регистры налогового уче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вого учета            │та, в случае если главой 25 НК РФ преду-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смотрен порядок группировки и учета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объектов и хозяйственных операций для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целей налогообложения, отличный от по-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рядка отражения операций в бухгалтерском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учете;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- специальные расчеты, справки по от-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│</w:t>
      </w:r>
      <w:r>
        <w:rPr/>
        <w:t>дельным видам доходов и расходов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┼────────────────────────────────────────┼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│Ведение раздельного     │Раздельный учет ведется в соответствии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ета по деятельности,  │с требованиями гл. 25 НК РФ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лагаемой налогом на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быль, и деятельности,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лагаемой в соответст-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и со специальными на-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говыми режимами       │                                        │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┴───────────────────────────────────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проверки соблюдения положений налоговой политики по налогу на прибыль, действующему законодательству оформляются отчетным документом ОД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2</Words>
  <Characters>38865</Characters>
  <CharactersWithSpaces>3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верка</dc:subject>
  <dc:title>Проверка соблюдения положений налоговой политики по налогу на прибыль, действующему законода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