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автодора от 21.01.2000 N 16, в которых приведена данная форма, введены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ражении в бухгалтерском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договору лиз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ИЕ ПРОВОДКИ У АРЕНДАТОРА ПО УЧЕТУ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СРЕДСТВ, ПОЛУЧЕННЫХ В АРЕНДУ ПРИ СОХРА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СОБСТВЕННОСТИ У АРЕНД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890"/>
        <w:gridCol w:w="202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или арендованные    основные</w:t>
              <w:br/>
              <w:t xml:space="preserve">средства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ражена задолженность по арендной</w:t>
              <w:br/>
              <w:t xml:space="preserve">плате арендодателю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, 23, 25, </w:t>
              <w:br/>
              <w:t xml:space="preserve">26, 29, 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жены суммы  НДС  по   арендной</w:t>
              <w:br/>
              <w:t>плате за     основные    средства,</w:t>
              <w:br/>
              <w:t>принятые в  аренду   на   условиях</w:t>
              <w:br/>
              <w:t xml:space="preserve">возврата имущества арендодателю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а   задолженность     перед</w:t>
              <w:br/>
              <w:t xml:space="preserve">арендодателями по арендной плат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ы затраты   на   капитальный</w:t>
              <w:br/>
              <w:t>ремонт    арендованных    основных</w:t>
              <w:br/>
              <w:t xml:space="preserve">средств, если это:                </w:t>
              <w:br/>
              <w:t>- предусмотрено       договором</w:t>
              <w:br/>
              <w:t xml:space="preserve">аренды                            </w:t>
              <w:br/>
              <w:t>- не  предусмотрено   договором</w:t>
              <w:br/>
              <w:t xml:space="preserve">аренды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6     </w:t>
              <w:br/>
              <w:br/>
              <w:t xml:space="preserve">8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3, 20    </w:t>
              <w:br/>
              <w:br/>
              <w:t xml:space="preserve">23, 2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ое дорожное агентство</dc:creator>
  <dc:description/>
  <dc:language>en-US</dc:language>
  <cp:lastModifiedBy/>
  <dcterms:modified xsi:type="dcterms:W3CDTF">2011-10-30T06:03:00Z</dcterms:modified>
  <cp:revision>2</cp:revision>
  <dc:subject>Проводки</dc:subject>
  <dc:title>Бухгалтерские проводки у арендатора по учету объектов основных средств, полученных в аренду при сохранении права собственности у аренд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