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автодора от 21.01.2000 N 16, в которых приведена данная форма, введены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тражении в бухгалтерском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договору лизин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СКИЕ ПРОВОДКИ У АРЕНДОДАТЕЛЯ ПО УЧЕТУ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СРЕДСТВ, СДАННЫХ В АРЕНДУ ПРИ СОХРА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СОБСТВЕННОСТИ У АРЕНДОД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24"/>
        <w:gridCol w:w="1890"/>
        <w:gridCol w:w="202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пераци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жено     начисление     износа</w:t>
              <w:br/>
              <w:t>арендодателем по объектам, сданным</w:t>
              <w:br/>
              <w:t xml:space="preserve">в аренду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ражены суммы   арендой    платы,</w:t>
              <w:br/>
              <w:t>причитающейся к    получению    за</w:t>
              <w:br/>
              <w:t>сданные в аренду основные сред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жены суммы  НДС   по  арендной</w:t>
              <w:br/>
              <w:t>плате за    сданные    в    аренду</w:t>
              <w:br/>
              <w:t>отдельные имущественные   объекты,</w:t>
              <w:br/>
              <w:t xml:space="preserve">причитающиеся к уплате в бюдже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 к  зачету по задолженности</w:t>
              <w:br/>
              <w:t>перед бюджетом   суммы   НДС    по</w:t>
              <w:br/>
              <w:t>арендной плате   за   принятые   в</w:t>
              <w:br/>
              <w:t>аренду основные    средства,    по</w:t>
              <w:br/>
              <w:t>ремонтным работам,    производимым</w:t>
              <w:br/>
              <w:t xml:space="preserve">арендодателем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а от арендаторов  арендная</w:t>
              <w:br/>
              <w:t xml:space="preserve">плата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ашена задолженность по расчетам</w:t>
              <w:br/>
              <w:t xml:space="preserve">с бюджетом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8</Characters>
  <CharactersWithSpaces>1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Федеральное дорожное агентство</dc:creator>
  <dc:description/>
  <dc:language>en-US</dc:language>
  <cp:lastModifiedBy/>
  <dcterms:modified xsi:type="dcterms:W3CDTF">2011-10-30T06:03:00Z</dcterms:modified>
  <cp:revision>2</cp:revision>
  <dc:subject>Проводки</dc:subject>
  <dc:title>Бухгалтерские проводки у арендодателя по учету объектов основных средств, сданных в аренду при сохранении права собственности у арендо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