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Росавтодора от 21.01.2000 N 16, в которых приведена данная форма, введены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тражении в бухгалтерском уч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о договору лизин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Таблица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УХГАЛТЕРСКИЕ ПРОВОДКИ У ЛИЗИНГО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УЧЕТУ ОПЕРАЦИЙ ФИНАНСОВОЙ АРЕНДЫ (ЛИЗИНГ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┬──────────┬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Наименование операции  │  Дебет   │  Кредит    │   Сумм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│          │            │ тыс.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┴──────────┴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4.1. Лизинговое имущество на балансе лизингодател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┬──────────┬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Получено        лизинговое│   001    │            │  12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мущество   по    договору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зинга на 3 года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Учтены затраты, понесенные│    08    │76, 10, 12, │    3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зингополучателем      по│    08    │70, 68, 69  │    1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словиям         договора,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вязанные  с    доведением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мущества  до   состояния,│    19/2  │    76      │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игодного к эксплуатации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Сформирован на     балансе│    01    │    08      │    4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ъект основных    средств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"Затраты в      лизинговое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мущество"     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┴──────────┴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2. Лизинговое имущество на балансе лизингополучател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┬──────────┬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Получено        лизинговое│    08    │    76/2    │  10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мущество   по    договору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зинга        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тражен НДС               │    19    │    76/2    │   2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│Учтены затраты, понесенные│    08    │76, 10, 12, │    3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зингополучателем      по│    08    │70, 68, 69  │    1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словиям         договора,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вязанные   с   доведением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мущества   до  состояния,│    19    │    76      │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игодного к эксплуатации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│Лизинговое       имущество│    01/2  │    08      │  104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числено    в      состав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сновных средств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┴──────────┴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4.3. Лизинговое имущество на балансе у лизингодател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┬──────────┬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│Начислены       лизинговые│    20    │    76/1    │    27,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латежи за месяц  лизинга,│    19    │    76/1    │     5,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ичитающиеся           от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зингополучателя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1200/3/12)    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 │Собраны затраты         по│    20    │10, 12, 69, │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держанию     лизингового│          │  70, 76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мущества,   которые    по│          │  и т.п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словиям договора    несет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зингополучатель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 │Уплачен лизинговый платеж │    76    │    51      │    33,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.│Принят к   зачету  НДС  по│    68    │    19/1    │     5,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зинговому платежу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.│Затраты    списаны       в│    46    │    20      │    30,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ализацию (27,7 + 3)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┴──────────┴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4. Лизинговое имущество на балансе лизингополучател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┬──────────┬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.│Начислен лизинговый платеж│    76    │    51      │    33,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    части      стоимости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мущества, в т.ч. НДС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числен лизинговый платеж│    20    │    76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части     вознаграждения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зингодателя, 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.ч. НДС                │    19    │    76/1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еречислен      лизинговый│    76/1  │    51      │    33,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латеж лизингодателю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.│НДС по лизинговым платежам│    68    │    19      │     5,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инят к зачету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4.│Начислена      амортизация│    20    │    02      │    28,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зингового   оборудования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1040/3/12)    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5.│Собраны затраты         по│    20    │10, 12, 69, │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держанию     лизингового│          │  70, 76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мущества,   которые    по│          │  и т.п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словиям   договора  несет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зингополучатель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6.│Затраты    списаны      на│    46    │    20      │    31,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ализацию (28,9 + 3)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┴──────────┴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5. Лизинговое имущество на балансе лизингодателя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Лизинговое имущество возвращено лизингодателю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┬──────────┬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7.│Списано         лизинговое│          │    001     │   42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мущество,   учтенное   за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алансом       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┴──────────┴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4.6. Лизинговое имущество выкуплено лизингополучателе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о окончании срока лизинг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┬──────────┬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.│Постановка    на      учет│          │    001     │   42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зингового имущества     │    01    │     02     │   42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┴──────────┴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7. Лизинговое имущество выкуплено лизингополучателем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досрочно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┬──────────┬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9.│Перечислено               │    76    │    51      │   33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зингополучателем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срочно в   окончательный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счет         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.│Досрочно         начислены│    76/2  │    76/1    │   2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зинговые платежи в части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оимости      лизингового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мущества      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срочно         начислены│    31    │    76      │    77,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зинговые платежи в части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знаграждения 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зингодателя  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ДС по досрочным платежам │    19/1  │    76      │    55,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ли            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срочно       начисленные│    88    │    76      │   33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латежи      за       счет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бственных средств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срочно       начисленные│    20    │    31      │    27,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зинговые         платежи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тнесены на  себестоимость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ежемесячно)   в   течение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рока,    который      был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усмотрен договором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1.│НДС по лизинговым платежам│    68    │    19/1    │     5,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инят      к       зачету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ежемесячно)  в    течение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рока,    который      был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усмотрен договором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┴──────────┴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8. Лизинговое имущество на балансе  лизингополучателя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Лизинговое имущество возвращено лизингодателю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┬──────────┬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2.│Возвращено       полностью│    47    │     01     │   104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мортизированное имущество│    02    │     47     │   104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┴──────────┴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9. Лизинговое имущество выкуплено лизингополучателем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по окончании срока лизинг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┬──────────┬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3.│Производятся    внутренние│    01/1  │    01/2    │   104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писи по счету 01 и 02   │    02/2  │    02/1    │   104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┴──────────┴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10. Лизинговое имущество выкуплено лизингополучателе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досрочно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┬──────────┬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4.│Перечислено               │    76    │     51     │    33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зингополучателем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срочно  в  окончательный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счет         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5.│Учтено на балансе досрочно│    01/1  │     01/2   │   104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ыкупленное имущество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6.│Досрочно         начислена│    31    │     02     │    277,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мортизация    лизингового│    31    │     02     │     11,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орудования (11,4 в части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трат   по   приобретению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зингополучателя)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Ежемесячно     переносится│    02/2  │     02/1   │      8,4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срочно начисленный износ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ли            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соответствии   с  п. 12 │    88    │     02     │    288,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иказа Минфина Nо. 15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7.│Досрочно       начисленная│    20    │     31     │     28,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мортизация отнесена    на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ебестоимость (ежемесячно)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8.│НДС      по      досрочным│    68    │     19     │      5,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зинговым платежам принят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 зачету (ежемесячно)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ли            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 соответствии  с  п. 12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иказа Минфина Nо. 15    │    88    │     19     │      5,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┴───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логовые органы часто требуют от лизингополучателей принимать к зачету НДС на момент выкупа лизингового имуще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5</Words>
  <Characters>13542</Characters>
  <CharactersWithSpaces>115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3:00Z</dcterms:created>
  <dc:creator>Федеральное дорожное агентство</dc:creator>
  <dc:description/>
  <dc:language>en-US</dc:language>
  <cp:lastModifiedBy/>
  <dcterms:modified xsi:type="dcterms:W3CDTF">2011-10-30T06:03:00Z</dcterms:modified>
  <cp:revision>2</cp:revision>
  <dc:subject>Проводки</dc:subject>
  <dc:title>Бухгалтерские проводки у лизингополучателя по учету операций финансовой аренды (лизинг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