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ля 2002 г. N 2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д учреждения по ОКУД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д учреждения по ОКОНХ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                          Форма N 077/у-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анатория                          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от 10 июля 2002 г. N 2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УТЕ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детский санаторий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бесплат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ребенка в возрасте от ___ до 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заболеваниям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дицинский профи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одним родителем, без родителя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оком с __________ 20__ г. до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ребен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и телефон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родителя (опекун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и телефон родителя (опекун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учреждения, выдавшего путевк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выдавшего путевк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путевки __________________________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казания для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 соответствии с медицинским профи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казания для взрос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ебования при направлении и приеме в сан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утевка действительна при налич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анаторно-курортной кар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рахового полиса обязательного медицинского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писки из истории болезни с данными клинико-лаборат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следования давностью не более 1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нализа на энтеробио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правки  об  отсутствии  контакта  с  инфекционными  больными  по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правки врача-дерматолога об отсутствии заразных заболеваний ко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санатория, телефо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уть следов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тивопоказания для санаторного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се заболевания в остром перио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матические заболевания, требующие лечения в условиях стацион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нфекционные и паразитарные заболевания и бациллоноси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локачественные новообразования (кроме специализированных санатори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милоидоз внутренних орга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уберкуле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удорожные  припадки,  их  эквиваленты,  умственная  отсталость   (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ециализированных санаториев для  детей  с  церебральными  параличам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тологическое развитие личности с выраженными расстройствами  п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й адап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болевания, требующие постоянного индивидуального ухода за ребен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опутствующие заболевания, противопоказанные для данного курорт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анато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ля сан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ти с противопоказаниями по возра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заболеванию в санаторий не приним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рывной талон к путевк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лежит возврату в учреждение, выдавшее путе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санат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лечения с __________ по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    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ан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т А4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рок хранения 3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0</Words>
  <Characters>6088</Characters>
  <CharactersWithSpaces>5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3:16:00Z</dcterms:modified>
  <cp:revision>2</cp:revision>
  <dc:subject>Путевка</dc:subject>
  <dc:title>Путевка для ребенка в детский санаторий. Форма № 077/у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