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июля 2009 г. N 161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МИНИСТЕРСТВО ОБРАЗОВАНИЯ                                          МИНИСТЕРСТВ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МОСКОВСКОЙ ОБЛАСТИ                                                МОСКОВСКОЙ ОБЛАСТ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"___" __________________ г.                                       "___" ________________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ПУТЕВКА N ____                                                КОРЕШОК ПУТЕВКИ N 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действительна по "___" __________ 200__ г.                     действительна по "___" __________ 200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правляется в ____________________________________________           Направляется 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          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          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Фамилия ___________________________________________________           Фамил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мя _______________________________________________________           Им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чество __________________________________________________           Отчество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од и дата рождения _______________________________________           Год и дата рождени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класс ___________________________________________________           В класс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куда прибыл _____________________________________________           Откуда прибыл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ложение: личное дело ___________________________________           Приложение: личное дело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нование _________________________________________________           Основани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          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           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меститель министра образования                                      Заместитель министра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авительства Московской области                А.И. Котова           Правительства Московской области            А.И. Котов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чальник управления по защите прав                                   Начальник управления по защите пра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етей-сирот и детей, оставшихся без                                   детей-сирот и детей, оставшихся без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печения родителей, и лиц из их числа                                попечения родителей, и лиц из их числ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возрасте от 18 до 23 лет                     Т.Н. Ткачева           в возрасте от 18 до 23 лет                 Т.Н. Ткаче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5</Words>
  <Characters>2978</Characters>
  <CharactersWithSpaces>25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6:00Z</dcterms:created>
  <dc:creator>Министерство образования Московской области</dc:creator>
  <dc:description/>
  <dc:language>en-US</dc:language>
  <cp:lastModifiedBy/>
  <dcterms:modified xsi:type="dcterms:W3CDTF">2011-10-30T13:16:00Z</dcterms:modified>
  <cp:revision>2</cp:revision>
  <dc:subject>Путевка</dc:subject>
  <dc:title>Путевка на устройство детей-сирот в государственные образовательные учреждения Московской области для детей-сирот и детей, оставшихся без попечения роди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