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путевки в государственное образов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е для детей-сирот и детей, остав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попечения р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Москвы                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образования города      Департамент образова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                         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КА                             КОРЕШОК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е образовательное   в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для детей-сирот         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тей, оставшихся без попечения  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                           оставшихся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министративный округ             (административ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)                     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у _________ N __________    Директору 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реждения)           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   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иректора)                         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__________________     Направляет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     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ство ребенка)                 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 рождения в ________     ______ года рождения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(дошкольная группа).          класс (дошкольная групп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направления           Основания для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 г.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социальной         Начальник отдел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детей, оставшихся без        защиты детей, оставшихс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ения родителей,                попечения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образования            Департамент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 подписи)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Правительство Москвы</dc:creator>
  <dc:description/>
  <dc:language>en-US</dc:language>
  <cp:lastModifiedBy/>
  <dcterms:modified xsi:type="dcterms:W3CDTF">2011-10-30T13:16:00Z</dcterms:modified>
  <cp:revision>2</cp:revision>
  <dc:subject>Путевка</dc:subject>
  <dc:title>Путевка в государственное образовательное учреждение для детей-сирот и детей, оставшихся без попечения родителей от Департамента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