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9.2005 N 1407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│        </w:t>
      </w:r>
      <w:r>
        <w:rPr/>
        <w:t>Открытое акционерное обществ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│         </w:t>
      </w:r>
      <w:r>
        <w:rPr/>
        <w:t>"Российские железные дороги"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</w:t>
      </w:r>
      <w:r>
        <w:rPr/>
        <w:t>__________ железная дорога - филиал ОАО "РЖД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│                </w:t>
      </w:r>
      <w:r>
        <w:rPr/>
        <w:t>ПУТЕВКА N __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</w:t>
      </w:r>
      <w:r>
        <w:rPr/>
        <w:t>в негосударственное дошкольное образовательн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</w:t>
      </w:r>
      <w:r>
        <w:rPr/>
        <w:t>учреждение (негосударственное образовательно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│ </w:t>
      </w:r>
      <w:r>
        <w:rPr/>
        <w:t>учреждение для детей дошкольного и младш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│        </w:t>
      </w:r>
      <w:r>
        <w:rPr/>
        <w:t>школьного возраста) ОАО "РЖД"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│                </w:t>
      </w:r>
      <w:r>
        <w:rPr/>
        <w:t>г. __________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│                   </w:t>
      </w:r>
      <w:r>
        <w:rPr/>
        <w:t>200_ г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┴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ведующий    (директор)     негосударственным│СВЕДЕНИЯ О РОДИТЕЛЯХ: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школьным     образовательным     учреждением│Отец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Детский сад N __ ОАО "РЖД" (негосударственным│                    (Ф.И.О.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тельным    учреждением    для    детей│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школьного  и  младшего  школьного   возраста│Место работы, должность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Школа - детский  сад  (прогимназия)  N __ ОАО│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РЖД"                                         │Мать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│                    (Ф.И.О.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(Ф.И.О.)                    │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О РЕБЕНКЕ:                           │Место работы, должность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│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(Ф.И.О.)                    │Домашний адрес и телефон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 рождения _________________________________│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число, месяц, год)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 __________________________________________│Заведующий (директор) учреждением(я)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ной язык __________________________________│                                     (подпись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поступления в учреждение ________________│Настоящая  путевка  действительна в течение 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какую группу поступил ______________________│дней с момента  выдачи.  В  случае  отсутств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бытия из учреждения ___________________│ребенка     без      уважительной      причин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да выбыл, причина выбытия __________________│негосударственное  дошкольное  образовательн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│учреждение (негосударственное  образовательн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путевки __________________________│учреждение для детей  дошкольного  и  младш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</w:t>
      </w:r>
      <w:r>
        <w:rPr/>
        <w:t>школьного   возраста)   ОАО   "РЖД"   (далее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едатель комиссии по комплектованию       │учреждение) возвращает путевку в  комиссию 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государственных образовательных             │комплектованию               негосударств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й ОАО "РЖД",                         │образовательных   учреждений   ОАО  "РЖД"  д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ститель начальника службы                 │заполнения  освободившегося   места.  Места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персоналом ___________             │учреждениях  сохраняются  для  воспитанников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езной дороги                               │случае   болезни  или  карантина  при  налич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__________   __________│соответствующего документа;  отпуска родител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(подпись)     (Ф.И.О.) │сроком  до  75  дней  при   наличии  зая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        │родителей;  прохождения   санаторно-курор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</w:t>
      </w:r>
      <w:r>
        <w:rPr/>
        <w:t>лечения    при    наличии     соответствую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</w:t>
      </w:r>
      <w:r>
        <w:rPr/>
        <w:t>документа.   При   увольнении   родителей   и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</w:t>
      </w:r>
      <w:r>
        <w:rPr/>
        <w:t>организаций  ОАО "РЖД"  место за их ребенком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</w:t>
      </w:r>
      <w:r>
        <w:rPr/>
        <w:t>учреждении  сохраняется в течение  двух  лет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</w:t>
      </w:r>
      <w:r>
        <w:rPr/>
        <w:t>оплатой  содержания  на  ранее   установл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</w:t>
      </w:r>
      <w:r>
        <w:rPr/>
        <w:t>условиях.  По   истечении   указанного   сро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</w:t>
      </w:r>
      <w:r>
        <w:rPr/>
        <w:t>взимание платы осуществляется в соответствии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</w:t>
      </w:r>
      <w:r>
        <w:rPr/>
        <w:t>пунктом 7  Положения  о  плате  за  содерж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</w:t>
      </w:r>
      <w:r>
        <w:rPr/>
        <w:t>воспитанников в  негосударственных  дошколь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</w:t>
      </w:r>
      <w:r>
        <w:rPr/>
        <w:t>образовательных          учреждениях       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</w:t>
      </w:r>
      <w:r>
        <w:rPr/>
        <w:t>общеобразовательных    школах-интернатах   ОА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</w:t>
      </w:r>
      <w:r>
        <w:rPr/>
        <w:t>"РЖД".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┴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4</Words>
  <Characters>5914</Characters>
  <CharactersWithSpaces>5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6:00Z</dcterms:created>
  <dc:creator>ОАО «Российские железные дороги»</dc:creator>
  <dc:description/>
  <dc:language>en-US</dc:language>
  <cp:lastModifiedBy/>
  <dcterms:modified xsi:type="dcterms:W3CDTF">2011-10-30T13:16:00Z</dcterms:modified>
  <cp:revision>2</cp:revision>
  <dc:subject>Путевка</dc:subject>
  <dc:title>Путевка в негосударственное дошкольное образовательное учреждение (негосударственное образовательное учреждение для детей дошкольного и младшего школьного возраста)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