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ями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города Москвы путевки в стациона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оциальн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АВИТЕЛЬСТВО МОСКВЫ                  │              ПРАВИТЕЛЬСТВО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епартамент социальной защиты населения         │  Департамент социальной защиты нас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города Москвы                     │                 города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утевка (корешок N ___)              │              Путевка (корешок N ___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│ 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учреждения)              │             (наименование учрежд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учреждения: _______________________________ │ Адрес учреждения: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__________________________ │ Фамилия, имя, отчество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гражданина, поступающего  │                        (гражданина, поступаю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│ 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 учреждение)                     │                   в учрежд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д рождения _______ Группа инвалидности ________ │ Год рождения _______ Группа инвалидности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регистрации: ______________________________ │ Адрес регистрации: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│ 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по месту жительства)                 │               (по месту житель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проживания в учреждении: _________________  │ Форма проживания в учреждении: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(постоянно,      │                                   (постоянн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ременно)       │                                    времен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лючение о нуждаемости в стационарной           │ Заключение о нуждаемости в стационар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ко-социальной помощи _______________________  │ медико-социальной помощи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социальной                             │ Управление социа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щиты населения района ___________ города Москвы.│ защиты населения района _______ города Москв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ступления                                  │ Дата поступ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ов в __________   Регистрационный N ______│ документов в ____________ Регистрационный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социальной                            │ Департамент социа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щиты населения                                  │ защиты нас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ода Москвы                                     │ города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шение комиссии Департамента социальной защиты   │ Решение комиссии Департамента социальной защи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города Москвы                           │ населения города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та __________ N протокола ______________      │   Дата __________ N протокола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меститель председателя комиссии - ____________  │ Заместитель председателя комиссии -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пись ____________________________________   │    Подпись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должности, расшифровка   │            (наименование должности,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одписи)                  │                            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лен комиссии - ________________________________  │ Член комиссии -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пись ____________________________________   │    Подпись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должности, расшифровка   │            (наименование должности,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одписи)                  │                          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выписки путевки ____________________________ │ Дата выписки путевки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путевка действительна     │                        (путевка действитель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в течение 30 дней)       │                           в течение 30 дн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</w:t>
      </w:r>
      <w:r>
        <w:rPr/>
        <w:t>Примечание. При поступлении необходимо име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</w:t>
      </w:r>
      <w:r>
        <w:rPr/>
        <w:t>1) паспор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</w:t>
      </w:r>
      <w:r>
        <w:rPr/>
        <w:t>2) результаты баканализ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</w:t>
      </w:r>
      <w:r>
        <w:rPr/>
        <w:t>кишечную группу и анализ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</w:t>
      </w:r>
      <w:r>
        <w:rPr/>
        <w:t>дифтерию сроком давности не бол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</w:t>
      </w:r>
      <w:r>
        <w:rPr/>
        <w:t>7 дней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</w:t>
      </w:r>
      <w:r>
        <w:rPr/>
        <w:t>3) справку бюро МСЭ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</w:t>
      </w:r>
      <w:r>
        <w:rPr/>
        <w:t>4) страховое св-во госуд. пен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</w:t>
      </w:r>
      <w:r>
        <w:rPr/>
        <w:t>страхования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</w:t>
      </w:r>
      <w:r>
        <w:rPr/>
        <w:t>5) карточку медицинского страхования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</w:t>
      </w:r>
      <w:r>
        <w:rPr/>
        <w:t>6) социальную карту москвич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</w:t>
      </w:r>
      <w:r>
        <w:rPr/>
        <w:t>7) пенсионное удостоверени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.: _________________________________________   │   Исп.: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должность, фамилия, имя, отчество)      │            (должность, 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6</Characters>
  <CharactersWithSpaces>5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Правительство Москвы</dc:creator>
  <dc:description/>
  <dc:language>en-US</dc:language>
  <cp:lastModifiedBy/>
  <dcterms:modified xsi:type="dcterms:W3CDTF">2011-10-30T13:16:00Z</dcterms:modified>
  <cp:revision>2</cp:revision>
  <dc:subject>Путевка</dc:subject>
  <dc:title>Путевка в стационарное учреждение социального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