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10.12.1999 N 90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формы "Санаторно-курортная путевка" (код по ОКУД 0791612) приведен в соответствие с бланком, направленным письмом Минфина РФ от 21.04.2000 N 16-00-24-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Минфина РФ от 30.11.2000 N 16-00-24-117 разрешено организациям, входящим в систему Госкомспорта РФ, доиспользовать имеющиеся в наличии резервы бланков санаторно-курортных путевок старого образца в 2000 году до полного их использ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┐┌─────────────────────────────────┐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</w:t>
      </w:r>
      <w:r>
        <w:rPr>
          <w:sz w:val="16"/>
          <w:szCs w:val="16"/>
        </w:rPr>
        <w:t>Утверждена││                       Утверждена││                   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Приказом Министерства││            Приказом Министерства││         Приказом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</w:t>
      </w:r>
      <w:r>
        <w:rPr>
          <w:sz w:val="16"/>
          <w:szCs w:val="16"/>
        </w:rPr>
        <w:t>финансов││                         финансов││                     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Российской Федерации││             Российской Федерации││         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</w:t>
      </w:r>
      <w:r>
        <w:rPr>
          <w:sz w:val="16"/>
          <w:szCs w:val="16"/>
        </w:rPr>
        <w:t>от 10.12.1999 N 90н││              от 10.12.1999 N 90н││           от 10.12.1999 N 90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                             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</w:t>
      </w:r>
      <w:r>
        <w:rPr>
          <w:sz w:val="16"/>
          <w:szCs w:val="16"/>
        </w:rPr>
        <w:t>Код по ОКУД 0791612││              Код по ОКУД 0791612││           Код по ОКУД 07916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                             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АНАТОРНО - КУРОРТНАЯ ПУТЕВКА N ___ СЕРИЯ _________        ││         ОТРЫВНОЙ ТАЛОН          ││      ТАЛОН НА ПРОЖИ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││     </w:t>
      </w:r>
      <w:r>
        <w:rPr>
          <w:sz w:val="16"/>
          <w:szCs w:val="16"/>
        </w:rPr>
        <w:t>К САНАТОРНО - КУРОРТНОЙ     ││ К ПУТЕВКЕ N _____ СЕРИЯ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наторно - курортная организация (учреждение) _______________││  ПУТЕВКЕ N _____ СЕРИЯ _____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</w:t>
      </w:r>
      <w:r>
        <w:rPr>
          <w:sz w:val="16"/>
          <w:szCs w:val="16"/>
        </w:rPr>
        <w:t>наименование ││                                 ││с "__"______________ 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││Санаторно - курортная организация││по "__"___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лечения взрослого (с ребенком), ребенка ______________________││(учреждение) ____________________│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подчеркнуть     ││_________________________________││   Ф.И.О. обслуживаем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, тел. / факс, код ОКПО, лицензия N _________________________││Получатель ______________________││         (на два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││                   Ф.И.О.        │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││_________________________________││Корпус _________ Комната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││        </w:t>
      </w:r>
      <w:r>
        <w:rPr>
          <w:sz w:val="16"/>
          <w:szCs w:val="16"/>
        </w:rPr>
        <w:t>обслуженного лица    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ь санаторно  -  курортной организации (показания для лечения││_________________________________││Талон выдан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ываются на обороте) __________________________________________││_________________________________││              М.П.,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││    и фамилия, имя ребенка   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││Продолжительность лечения        ││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с "__"_______________          по││       ТАЛОН НА ПИТ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(покупатель) __________________________________________││"__"_________________ ____ г.    ││ К ПУТЕВКЕ N ____ СЕРИЯ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фамилия, имя, отчество           ││Оплаченные и      предоставленные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 имя ребенка _____________________________________________││услуги:                          ││с "__"______________ 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││проживание; диетическое  питание;││по "__"___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курортное   лечение,  курортно  -│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лжительность лечения: с "__"___________ по "__"______________││досуговое обслуживание __________││   Ф.И.О. обслуживаем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 г.                                                           ││_________________________________││          (на два 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Стоимость путевки _______________│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путевки: _______________________________________ руб.   ││________________________ руб.    ││Стол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сумма прописью                    ││     сумма прописью              ││Талон выдан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││                                 ││              </w:t>
      </w:r>
      <w:r>
        <w:rPr>
          <w:sz w:val="16"/>
          <w:szCs w:val="16"/>
        </w:rPr>
        <w:t>М.П.,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одажи: "__"______________ ____ г.                          ││Продавец: _______________________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М.П.                             ││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вец ___________________     _________________________________││                             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одпись                   расшифровка подписи       ││С перечнем      и      стоимостью││       ТАЛОН НА ЛЕ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предоставленных услуг    согласен││ К ПУТЕВКЕ N ____ СЕРИЯ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.П.                                                              ││(не согласен).                   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                                 ││</w:t>
      </w:r>
      <w:r>
        <w:rPr>
          <w:sz w:val="16"/>
          <w:szCs w:val="16"/>
        </w:rPr>
        <w:t>с "__"______________ 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Получатель: _____________________││по "__"___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Разногласия по      перечню     и│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стоимости оказанных         услуг││   Ф.И.О. обслуживаем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││</w:t>
      </w:r>
      <w:r>
        <w:rPr>
          <w:sz w:val="16"/>
          <w:szCs w:val="16"/>
        </w:rPr>
        <w:t>указываются на обороте настоящего││          (на два 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:                                                  ││отрывного талона,   подписываются│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, ж/д станция  (аэропорт),  транспортные  средства  до  места││покупателем и  должностным  лицом││Талон выдан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ложения организации                                          ││организации, заверяются печатью. ││              М.П.,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┘└─────────────────────────────────┘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Оборотн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о - курортная путевка                                       Показания для леч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ается потребителю по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ии медицинской справки.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накомлен: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подпись обслуживаемого)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1</Words>
  <Characters>10308</Characters>
  <CharactersWithSpaces>8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финансов Российской Федерации</dc:creator>
  <dc:description/>
  <dc:language>en-US</dc:language>
  <cp:lastModifiedBy/>
  <dcterms:modified xsi:type="dcterms:W3CDTF">2011-10-30T14:16:00Z</dcterms:modified>
  <cp:revision>2</cp:revision>
  <dc:subject>Путевка</dc:subject>
  <dc:title>Санаторно-курортная путевка для лечения взрослого (с ребенком),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