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Место для штам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УТЕВОЙ ЛИСТ АВТОБУС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_________________________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есяц (квартал, 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, адрес, номер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рка автобуса ________________________________________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осударственный номерной знак __________ Гаражный номер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местимость пассажиров ____________ челове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одитель ______________________________ Табельный номер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(фамилия, имя, отчество)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ение N ___________________ Класс 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одитель ______________________________ Табельный номер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(фамилия, имя, отчество)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ение N ___________________ Класс 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одитель ______________________________ Табельный номер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(фамилия, имя, отчество)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ение N ___________________ Класс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Задание водителю:     │ Автобус технически исправен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                   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______________________________│ Показание спидометра, км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(кратко изложить суть задания) │ Автобус передал          └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</w:t>
      </w:r>
      <w:r>
        <w:rPr/>
        <w:t>Механик _______ 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______________________________│        (подпись) (расшифров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</w:t>
      </w:r>
      <w:r>
        <w:rPr/>
        <w:t>Автобус в техничес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Адрес стоянки: _______________│ исправном состоянии принял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______________________________│ Водитель _______ 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______________________________│         (подпись) (расшифров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Маршруты движения: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______________________________│           ┌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краткое описание маршрута 1) │ Горючее   │   марка  │  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        ├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______________________________│           └──────────┴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краткое описание маршрута 2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______________________________│        Движение горючего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краткое описание маршрута 3) │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               │</w:t>
      </w:r>
      <w:r>
        <w:rPr/>
        <w:t>количество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егион движения: ┌───────────┐│                  │     л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          │├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└───────────┘│ </w:t>
      </w:r>
      <w:r>
        <w:rPr/>
        <w:t>Выдано: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бщее время работы:           │ Приобретено: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втобуса: __________________ часов├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одитель __________ ________ часов│ Остаток: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одитель __________ ________ часов│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одитель __________ ________ часов│ Расход: по норме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</w:t>
      </w:r>
      <w:r>
        <w:rPr/>
        <w:t>фактический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чие отметки:                   │ Экономия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│ Перерасход 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│ Автобус принял. Показ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│ спидометра при возвращен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</w:t>
      </w:r>
      <w:r>
        <w:rPr/>
        <w:t>в гараж, км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втобус                           │            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дал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одитель _______ _________________│ Механик _______ 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(подпись)  (расшифровка   │        (подпись) (расшифров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М.П.                подписи)    │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боротная сторона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вижение ГС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сло:                            Антифриз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┌───────────┐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</w:t>
      </w:r>
      <w:r>
        <w:rPr/>
        <w:t>количество,│                      │количество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    </w:t>
      </w:r>
      <w:r>
        <w:rPr/>
        <w:t>л     │                      │     л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┼───────────┤    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ыдано:       │           │        Выдано: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├───────────┤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риобретено:  │           │        Приобретено: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┼───────────┤    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статок:      │           │        Остаток: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├───────────┤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ход: по норме  ├───────────┤    Расход: по норме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фактический ├───────────┤          фактический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Экономия          ├───────────┤    Экономия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ерасход        └───────────┘    Перерасход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сол:                            __________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┌───────────┐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</w:t>
      </w:r>
      <w:r>
        <w:rPr/>
        <w:t>количество,│                      │количество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    </w:t>
      </w:r>
      <w:r>
        <w:rPr/>
        <w:t>л     │                      │     л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┼───────────┤    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ыдано:       │           │        Выдано: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├───────────┤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риобретено:  │           │        Приобретено: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┼───────────┤    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статок:      │           │        Остаток: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├───────────┤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ход: по норме  ├───────────┤    Расход: по норме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фактический ├───────────┤          фактический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Экономия          ├───────────┤    Экономия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ерасход        └───────────┘    Перерасход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ремонтах и техобслужива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 работы автобуса: Расчет заработной пла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┌───────┐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сего отработано ч. └───────┘       за километраж, руб. └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┌───────┐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йдено, км        └───────┘       за часы, руб.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                            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Итого, руб.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 произвел ___________   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)    (подпись)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исьма Минфина России от 01.08.2005 N 03-03-04/1/117 и от 20.09.2005 N 03-03-04/1/214 разрешают неавтотранспортным организациям разработать свои формы путевых листов. При этом в них должны быть отражены все обязательные реквизиты, о которых говорится в п. 2 ст. 9 ФЗ "О бухгалтерском учет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тевой лист, составленный по собственной форме может служить документом, подтверждающим расходы в целях налогообложения (см. Письмо Минфина России от 07.04.2006 N 03-03-04/1/32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утевого листа утверждается приказом и учетной политик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2</Words>
  <Characters>8040</Characters>
  <CharactersWithSpaces>68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6:00Z</dcterms:created>
  <dc:creator>ООО «Новые правовые знания»</dc:creator>
  <dc:description/>
  <dc:language>en-US</dc:language>
  <cp:lastModifiedBy/>
  <dcterms:modified xsi:type="dcterms:W3CDTF">2011-10-30T13:16:00Z</dcterms:modified>
  <cp:revision>2</cp:revision>
  <dc:subject>Путевой лист</dc:subject>
  <dc:title>Путевой лист автобуса для неавтотранспортных организ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