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 (сп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1997 г. N 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УТЕВОЙ 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ВТОБУСА НЕОБЩЕГО ПОЛЬЗОВАНИЯ _______ N _____       │ │ ТАЛОН ЗАКАЗЧ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серия    ┌────────┐  │ │к путевому листу 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"__"_______ 19__ Г.              │  Коды  │  │ │                  сер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  │ │    </w:t>
      </w:r>
      <w:r>
        <w:rPr/>
        <w:t>от "_" ______ 19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0345007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  │ │</w:t>
      </w:r>
      <w:r>
        <w:rPr/>
        <w:t>Организация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 по ОКПО │        │  │ │               наименова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именование, адрес,                 ├────────┤  │ 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омер телефона        Режим работы│        │  │ │     адрес, номер телеф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лонна│        │  │ │Автобус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бус _______________________________________________ ├────────┤  │ │              тип, мар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тип, марка                 Бригада│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номерной знак __________                ├────────┤  │ │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_______   Гаражный номер│        │  │ │номерной знак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фамилия, имя, отчество                     ├────────┤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остоверение N ___________________  Класс ___ Табельный│        │  │ │Заказчик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тандартная, ограниченная   номер└────────┘  │ │            наименова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нзионная карточка ---------------------------                   │ 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енужное зачеркнуть                      │ │   адрес, номер телефон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N _______________ Серия _________ N __________      │ 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┌──────────────────────────────┐ │ │</w:t>
      </w:r>
      <w:r>
        <w:rPr/>
        <w:t>фамилия, и., о. ответ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 водителя и автобуса    ││       Задание водителю       │ │ │             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┬─────┬─────┬──────┤├────────────┬─────────┬───────┤ │ │┌──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я│время│нуле-│пока-│время ││в чье распо-│время, ч,│коли-  │ │ ││ Операция  │Время, │Пока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   │вой  │зание│факти-││ряжение (на-│мин.     │чество │ │ ││           │ч, мин.│ние сп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ра- │про- │спи- │чес-  ││именование и├────┬────┼───┬───┤ │ ││           │       │домет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ику,│бег, │до-  │кое,  ││адрес заказ-│при-│убы-│ча-│ез-│ │ ││           │       │к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,   │км   │метра│число,││чика)       │бы- │тия │сов│док│ │Л│├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н. │     │     │месяц,││            │тия │    │   │   │ │И││     18    │   19  │  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 │</w:t>
      </w:r>
      <w:r>
        <w:rPr/>
        <w:t>ч,    │├────────────┼────┼────┼───┼───┤ │Н│├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 │</w:t>
      </w:r>
      <w:r>
        <w:rPr/>
        <w:t>мин.  ││     13     │ 14 │ 15 │16 │17 │ │И││прибытие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─┼──────┤├────────────┼────┼────┼───┼───┤ │</w:t>
      </w:r>
      <w:r>
        <w:rPr/>
        <w:t>Я│├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2  │  3  │  4  │  5   ││            │    │    │   │   │ │ ││убытие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─┼──────┤├────────────┼────┼────┼───┼───┤ │</w:t>
      </w:r>
      <w:r>
        <w:rPr/>
        <w:t>О│└─────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зд из│     │     │     │      ││            │    │    │   │   │ │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жа  │     │     │     │      │├────────────┼────┼────┼───┼───┤ │Р│Заказчик ___________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─┼──────┤│            │    │    │   │   │ │</w:t>
      </w:r>
      <w:r>
        <w:rPr/>
        <w:t>Ы│          должность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- │     │     │     │      │├────────────┼────┼────┼───┼───┤ │В│        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ие в │     │     │     │      ││            │    │    │   │   │ │А│  М.П.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ж   │     │     │     │      │├────────────┼────┼────┼───┼───┤ │ │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┴─────┴─────┴─────┴──────┘│            │    │    │   │   │ │ │ </w:t>
      </w:r>
      <w:r>
        <w:rPr/>
        <w:t>штамп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┴────┴────┴───┴───┘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┐ </w:t>
      </w:r>
      <w:r>
        <w:rPr/>
        <w:t>Особые отметки ______________  │ │Заполняется организаци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вижение горючего         │                                │ │┌──────┬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┬───┬─────────┬────┬─────┤ </w:t>
      </w:r>
      <w:r>
        <w:rPr/>
        <w:t>_____________________________  │ ││Расчет│Время│Пробег│Всего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ючее │вы-│ остаток │сда-│коэф-│                                │ ││стои- │опла-│всего,│оплат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┤</w:t>
      </w:r>
      <w:r>
        <w:rPr/>
        <w:t>да-│ при     │но, │фици-│ _____________________________  │ ││мости │чива-│км    │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-│код │но,├───┬─────┤л   │ент  │                                │ ││      │емое,│      │коп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 │мар-│л  │вы-│возв-│    │изме-│ Автобус технически исправен    │ ││      │ч,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и  │   │ез-│рате,│    │нения│ _________ _________________    │ ││      │мин.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│</w:t>
      </w:r>
      <w:r>
        <w:rPr/>
        <w:t>де,│л    │    │нормы│  подпись   расшифровка         │ │├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│</w:t>
      </w:r>
      <w:r>
        <w:rPr/>
        <w:t>л  │     │    │     │              подписи           │ ││  21  │ 22  │  23  │   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┼───┼───┼─────┼────┼─────┤ </w:t>
      </w:r>
      <w:r>
        <w:rPr/>
        <w:t>Выезд разрешен                 │ │├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 7  │ 8 │ 9 │ 10  │ 11 │ 12  │ Механик _________ ____________ │ ││Выпол-│     │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┼───┼───┼─────┼────┼─────┤          </w:t>
      </w:r>
      <w:r>
        <w:rPr/>
        <w:t>подпись   расшифровка │ ││нено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┼───┼───┼─────┼────┼─────┤                      </w:t>
      </w:r>
      <w:r>
        <w:rPr/>
        <w:t>подписи   │ │├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┴────┼───┴┬──┴┬───┬┴───┬┴─────┤ </w:t>
      </w:r>
      <w:r>
        <w:rPr/>
        <w:t>Автобус принял                 │ ││Тариф,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│зап-│ме-│ме-│зап-│дис-  │ Водитель _________ ____________│ ││руб.  │     │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в-│ха-│ха-│рав-│петче-│           подпись   расшифровка│ ││коп.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щика│ни-│ни-│щика│ра    │                       подписи  │ │├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</w:t>
      </w:r>
      <w:r>
        <w:rPr/>
        <w:t>ка │ка │    │      │                                │ ││К оп-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├────┼───┼───┼────┼──────┤ </w:t>
      </w:r>
      <w:r>
        <w:rPr/>
        <w:t>При возвращении  исправен      │ ││лате,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│   │   │    │      │ </w:t>
      </w:r>
      <w:r>
        <w:rPr/>
        <w:t>автобус         -----------    │ ││руб.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┼────┴───┴───┴───┬┴──────┤                  </w:t>
      </w:r>
      <w:r>
        <w:rPr/>
        <w:t>неисправен    │ ││коп.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 │                │Выдано │                                │ │└──────┴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  │                │по зап-│ Сдал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х │                │равоч- │ водитель _________ ____________│ │ Таксировщик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онов  ├────────────────┤ному   │           подпись   расшифровка│ │   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горю- │                │листу  │                       подписи  │ │            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е      │                │N      │ Принял                         │ │          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┴────────────────┴───────┘ </w:t>
      </w:r>
      <w:r>
        <w:rPr/>
        <w:t>механик _________ ____________ │ │     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подпись   расшифровк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дписи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ское удостоверение проверил, задание выдал,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ть горючего _______________________ литров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описью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спетчер _________ _____________________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одпись   расшифровка подписи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по состоянию здоровья к управлению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бусом допущен ___________ _________ ____________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олжность   подпись   расшифровка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подписи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для штампа                                                    │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ротная сторона формы N 6 (спец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ЛОН ЗАКАЗЧИКА               │ │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ПУТЕВОМУ ЛИСТУ _____ N _____ │ ││Маршрут движения (заполняется заказчико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ерия         │ │├─────┬────────┬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 "__"_______ 19__ Г.     │ ││номер│ откуда │ куда │   пробег, к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│</w:t>
      </w:r>
      <w:r>
        <w:rPr/>
        <w:t>ездки│        │      ├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│ ││     │        │      │с пасса-│без па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именование,   │ ││     │        │      │жирами  │сажир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 │ │├─────┼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дрес, номер телефона      │ ││ 25  │   26   │  27  │   28   │    2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├─────┼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бус ______________________ │ │├─────┼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тип, марка       │ │├─────┼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├─────┼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               │Л│└─────┴────────┴─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ной знак ________________ │И│ М.П.    Заказчик ___________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Н│ или               должность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 │И│штампа           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,      │Я│               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 │ │┌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дрес, номер телефона       │О││      Простои на линии         │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 │Т│├────────────┬───┬──────────────┤ответ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., о. ответственного │Р││наименование│код│время, ч, мин.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лица                │Е││            │   ├──────┬───────┤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┬────────┐ │</w:t>
      </w:r>
      <w:r>
        <w:rPr/>
        <w:t>З││            │   │начало│оконч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ерация  │Время, │Показа- │ │А││            │   │      │ни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, мин.│ние спи-│ │ │├────────────┼───┼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</w:t>
      </w:r>
      <w:r>
        <w:rPr/>
        <w:t>дометра,│ │ ││     30     │31 │  32  │  33   │   3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</w:t>
      </w:r>
      <w:r>
        <w:rPr/>
        <w:t>км      │ │ │├────────────┼───┼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─┤ │ │├────────────┼───┼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8     │  19   │   20   │ │ │└────────────┴───┴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─┤ │ │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тие   │       │        │ │ ││        Результат работы автобус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─┤ │ │├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ие     │       │        │ │ ││расход   │время в наряде,│пробег, к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┴────────┘ │ ││</w:t>
      </w:r>
      <w:r>
        <w:rPr/>
        <w:t>горючего │ч, мин.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├────┬────┼────┬──────────┼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 _________ │ ││по  │фак-│все-│в том чис-│всего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олжность   подпись  │ ││нор-│ти- │го  │ле простои│     │числе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_____________________ │ ││ме  │чес-│    │по техни- │     │пассаж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.П.    расшифровка подписи  │ ││    │ки  │    │ческим не-│     │р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ли                          │ ││    │    │    │исправнос-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штампа                        │ ││    │    │    │тям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├────┼────┼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полняется организацией       │ ││ 35 │ 36 │ 37 │   38     │ 39  │   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┬──────┬────────┐ │ │├────┼────┼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│Время│Пробег│Всего к │ │ │└────┴────┴────┴──────────┴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- │опла-│всего,│оплате,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и │чива-│км    │руб.    │ │ │Таксировка ______________________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емое,│      │коп.    │ │ │                                 │Зар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,   │      │        │ │ │_________________________________├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н. │      │        │ │ │                                 │код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─┼────────┤ │ │</w:t>
      </w:r>
      <w:r>
        <w:rPr/>
        <w:t>_________________________________│   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│ 22  │  23  │   24   │ │ │                                 │   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─┼────────┤ │ │</w:t>
      </w:r>
      <w:r>
        <w:rPr/>
        <w:t>_________________________________│   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-│     │      │   x    │ │ │                                 ├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о  │     │      │        │ │ │_________________________________│ 41│ 4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─┼────────┤ │ │                                 ├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иф,│     │      │        │ │ │_________________________________├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│     │      │   x    │ │ │                                 ├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п.  │     │      │        │ │ │_________________________________├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─┼────────┤ │ │                                 ├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п- │     │      │        │ │ │_________________________________├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е, │     │      │        │ │ │                                 └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│     │      │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п.  │     │      │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─┴────────┘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ксировщик ___________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одпись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расшифровка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одписи         │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0</Words>
  <Characters>13241</Characters>
  <CharactersWithSpaces>1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автобуса необщего пользования. Типовая межотраслевая форма № 6 (сп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