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ТЕВОЙ ЛИСТ АВТОБУСА 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е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.П.           "___"_________ 199_ г.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Код формы по ОКУД │  0345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──────┐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  Марка автобуса 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)       Государственный             Гаражный ├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номерной знак _____________ номер    │         ││       Выдача топлива (горюче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┐ │                                     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 Код по ОКПО │         │ │┌─────────────────┬──────────┬─────────────────┐├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┘ ││ </w:t>
      </w:r>
      <w:r>
        <w:rPr/>
        <w:t>Фамилия, Имя,   │Табельный │     Номер       ││                           л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│ </w:t>
      </w:r>
      <w:r>
        <w:rPr/>
        <w:t>Отчество        │  номер   ├────────┬────────┤├────────────────────────┬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│                 │          │удосто- │билето- ││Замер остатка при выезд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адрес)                ││                 │          │верения │учетного││                        ├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│                 │          │        │</w:t>
      </w:r>
      <w:r>
        <w:rPr/>
        <w:t>листа   ││Выдано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├─────────────────┼──────────┼────────┼────────┤│                        ├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омер телефона)            ││Водителя _______ │          │        │        ││Замер при смене водител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├─────────────────┼──────────┼────────┼────────┤│                        ├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 технически исправен      ││Водителя _______ │          │        │        ││Выдано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езд разрешаю                   │├─────────────────┼──────────┼────────┼────────┤│                        ├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ханик __________(____________) ││Кондуктора _____ │          │        │        ││Замер остатка при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дпись, расшифровка)   │├─────────────────┼──────────┼────────┼────────┤│возвращении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│</w:t>
      </w:r>
      <w:r>
        <w:rPr/>
        <w:t>Кондуктора _____ │          │        │        ││                        ├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, кассы и переговорное    │└─────────────────┴──────────┴────────┴────────┘│Выдача масла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┌─────────┐├──────────────────┬─────┴──┬─┴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ройство в исправном состоянии,│Наименование, номер маршрута _______ │         ││                  │Первая  │  Втор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└─────────┘│                  │</w:t>
      </w:r>
      <w:r>
        <w:rPr/>
        <w:t>смена   │  см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ели установлены            │                      стандартная, ограниченная │               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Лицензионная карточка ------------------------- │Расход по норме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водитель ________________ │                       ненужное зачеркнуть      │               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)      │                                                │Фактический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Регистрационный N _____ Серия ______ N _________│               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а о сдаче автобуса при сме-├────────────────────────────────────────────────┤Экономия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е водителя             │Подача по заказу                                │               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Заказчик __________ место подачи ______________ │Перерасход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│                                                ├───────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 _____ ч. _______ мин. до ______ ч. ______ мин.├────────────────┬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│                                                │ Наименование   │Первая│Вторая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Заказчик __________ место подачи ______________ │ показателей    │смена │смен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│                                                ├─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 _____ ч. _______ мин. до ______ ч. ______ мин.│Выручка, руб.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├────────────────────────────────────────────────┤коп.: по плану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</w:t>
      </w:r>
      <w:r>
        <w:rPr/>
        <w:t>Выезд и возвращении автобуса         │ 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_______ Принял _____________│                                                │  фактически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дпись)         (подпись)    ├────────┬────────────────────┬──────────────────┤ 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│  </w:t>
      </w:r>
      <w:r>
        <w:rPr/>
        <w:t>По расписанию     │     Фактически   │Кол-во ч. работы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│Смена   ├───────┬────────────┼─────┬────────────┤ 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а о приеме автобуса при    │        │ выезд │возвращение │выезд│возвращение │в том числе в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звращении                 ├────────┼───────┼────────────┼─────┼────────────┤движении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Первая  │       │            │     │            │   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├────────┼───────┼────────────┼─────┼────────────┤а) на линии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торая  │       │            │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├────────┴───────┴────────────┴─────┴────────────┤б) по заказ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</w:t>
      </w:r>
      <w:r>
        <w:rPr/>
        <w:t>Диспетчер _________(_________________)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│                     (подпись, расшифровка)     │в) в прост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</w:t>
      </w:r>
      <w:r>
        <w:rPr/>
        <w:t>Простой по техническим и прочим причинам   │г) планов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водитель ___________________│                                                │   резер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)      │В гараже: с ___ ч. ___ мин. до ____ ч. ____ мин.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</w:t>
      </w:r>
      <w:r>
        <w:rPr/>
        <w:t>д) неплан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   </w:t>
      </w:r>
      <w:r>
        <w:rPr/>
        <w:t>резер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механик _______(_________)│Причина 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подпись, расшифровка)│                                                │е) в простое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   </w:t>
      </w:r>
      <w:r>
        <w:rPr/>
        <w:t>заказ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┬─────────┐│          </w:t>
      </w:r>
      <w:r>
        <w:rPr/>
        <w:t>с ___ ч. ___ мин. до ____ ч. ____ мин.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е спидометра │  Подпись││                                                │ж) в ремон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┼─────────┤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вращении │    │         ││Причина ________________________________________│з)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 │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┼─────────┤│                                                │</w:t>
      </w:r>
      <w:r>
        <w:rPr/>
        <w:t>Общий пробе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ыезде      │    │         │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 ││</w:t>
      </w:r>
      <w:r>
        <w:rPr/>
        <w:t>На линии с ___ ч. ____ мин. до ____ ч. ____ мин.│В том числ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┼─────────┤│                                                │</w:t>
      </w:r>
      <w:r>
        <w:rPr/>
        <w:t>пассажир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      │    │         │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 ││</w:t>
      </w:r>
      <w:r>
        <w:rPr/>
        <w:t>Причина ________________________________________│а) на маршру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┴────┴─────────┘│                                                │   </w:t>
      </w:r>
      <w:r>
        <w:rPr/>
        <w:t>N 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тметка о состоянии здоровья   │         с ____ ч. ___ мин. до ____ ч. ____ мин.│б) на маршру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   </w:t>
      </w:r>
      <w:r>
        <w:rPr/>
        <w:t>N 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одителя              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Причина ________________________________________│в) на заказе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┬─────┬──────┐│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1   │  2  │ Под- ││                                                │Ночные час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мена │смена│ пись ││         с ____ ч. ___ мин. до ____ ч. ____ мин.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┼──────┤│                                                │</w:t>
      </w:r>
      <w:r>
        <w:rPr/>
        <w:t>Нулевой пробе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     │      ││</w:t>
      </w:r>
      <w:r>
        <w:rPr/>
        <w:t>Причина 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ыезде │      │     │      ││                                                │Плановое 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┼─────┼──────┤│                                                │</w:t>
      </w:r>
      <w:r>
        <w:rPr/>
        <w:t>рейс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│     │      ││</w:t>
      </w:r>
      <w:r>
        <w:rPr/>
        <w:t>________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вра-│      │     │      ││                                                │Фактически выпо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и      │      │     │      ││                                                │ненное кол-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┴─────┴──────┘│</w:t>
      </w:r>
      <w:r>
        <w:rPr/>
        <w:t>Отметка линейного контроля _____________________│рейсов, в т.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                   │</w:t>
      </w:r>
      <w:r>
        <w:rPr/>
        <w:t>из числа зап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.П. или                   │________________________________________________│нированных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штампа                     │Обслуживание в пути                             │регуляр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┬────┬─────────────┬─────────┬────┬──────────┬─────────────┬────┬───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│   Время от- │    │    Время при│  Пробег,│    │Наименова-│   Время от- │    │    Время при│  Пробег,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или   │   правления,│    │     бытия,  │    км   │    │ние или   │   правления,│    │     бытия,  │    км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│    ч. мин.  │Под-│    ч. мин.  ├─────┬───┤Под-│номер     │    ч. мин.  │Под-│    ч. мин.  ├─────┬───┤П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а  ├───────┬─────┤пись├───────┬─────┤с    │ну-│пись│маршрута  ├───────┬─────┤пись├───────┬─────┤с    │ну-│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гра-│фак- │    │по гра-│фак- │пас- │ле-│    │          │по гра-│фак- │    │по гра-│фак- │пас- │л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ику   │ти-  │    │фику   │ти-  │сажи-│вой│    │          │фику   │ти-  │    │фику   │ти-  │сажи-│вой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</w:t>
      </w:r>
      <w:r>
        <w:rPr/>
        <w:t>чески│    │       │чески│рами │   │    │          │       │чески│    │       │чески│рами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┼────┼───────┼─────┼─────┼───┼────┼──────────┼───────┼─────┼────┼───────┼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│    │       │     │     │   │    │          │       │     │    │ 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┴─────┴────┴───────┴─────┴─────┴───┴────┴──────────┴───────┴─────┴────┴───────┴─────┴──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9</Words>
  <Characters>13436</Characters>
  <CharactersWithSpaces>1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автобуса. Типовая межотраслевая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