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4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утевой лист автомобиля N 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6 ма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ОО "ААА", 123726, г. Ростов-на-Дону, ул. Беговая, д. 1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в. 67, тел. 247-45-6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итель-экспедитор (Ф.И.О.)          │Петров Анатолий Васильевич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водительского удостоверения     │77 МН N 7225432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номер лицензионной    │LUPVPK345HUH123456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чки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ь                            │Государственный номерной зна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┬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, марка    │Газель-330210-1214     │        Е123КТ 22 RUS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───────────┤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цеп        │           -           │                 -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луприцеп)  │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┴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итель по состоянию здоровья к      │Автомобиль технически исправен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ю допущен.                   │Выезд разрешен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ванова        Иванова С.М.        │ Сидоров     Сидоров В.В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 ---------------------    │--------- -----------------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одпись)  (расшифровка подписи)    │ (подпись)    (расшифровк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        </w:t>
      </w:r>
      <w:r>
        <w:rPr/>
        <w:t>подписи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етров                Петров А.В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ь принял:  ---------------------  --------------------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подпись)        (расшифровка подписи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I. Задание водителю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Маршрут движения        │Наименование груза, работ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├────────────────┬────────────────┤         водител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</w:t>
      </w:r>
      <w:r>
        <w:rPr/>
        <w:t>Откуда     │      Куда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(организация, │  (организация,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</w:t>
      </w:r>
      <w:r>
        <w:rPr/>
        <w:t>адрес)     │     адрес)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ООО "ААА"       │ЗАО "Рекорд",   │Печатная продукция. Доставка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</w:t>
      </w:r>
      <w:r>
        <w:rPr/>
        <w:t>Ростов-на-Дону, │разгрузка-погрузк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</w:t>
      </w:r>
      <w:r>
        <w:rPr/>
        <w:t>ул. Портовая, 23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ЗАО "Рекорд",   │ОАО "Заря",     │Печатная продукция. Доставка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тов-на-Дону, │Ростов-на-Дону, │разгрузка-погрузк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л. Портовая, 23│ул. Нахимова, 10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ОАО "Заря",     │ООО "ААА"       │Печатная продукция. Доставка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тов-на-Дону, │                │разгрузка-погрузк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л. Нахимова, 10│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┴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II. Работа водителя и автомобил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──────┬─────────────────┬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Время  │   Показания     │  │Автомобиль сдал водитель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(ч, мин.)│спидометра, км   │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┼─────────┼─────────────────┤  │   </w:t>
      </w:r>
      <w:r>
        <w:rPr/>
        <w:t>Петров      Петров А.В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езд   │   9.00  │      67 395     │  │------------  ------------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┼─────────┼─────────────────┤  │  </w:t>
      </w:r>
      <w:r>
        <w:rPr/>
        <w:t>(подпись)    (расшифров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т │  18.00  │      67 493     │  │                 подписи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┴─────────┼─────────────────┤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й пробег (км) │          98     │  │ Состояние    исправно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┤  │</w:t>
      </w:r>
      <w:r>
        <w:rPr/>
        <w:t>автомобиля    ---------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 расхода     │       16,5      │  └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а (л/100 км)│                 │Автомобиль Тимко   Тимко В.В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┼─────────────────┤  </w:t>
      </w:r>
      <w:r>
        <w:rPr/>
        <w:t>принял: ------- -----------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топлива по │       16,2      │        (подпись) (расшифров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е             │                 │                    подписи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────┴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ухгалтер              Смирнова             Смирнова Л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    ------------------ 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бые отметки: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8</Words>
  <Characters>5738</Characters>
  <CharactersWithSpaces>4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Либерман К.А.</dc:creator>
  <dc:description/>
  <dc:language>en-US</dc:language>
  <cp:lastModifiedBy/>
  <dcterms:modified xsi:type="dcterms:W3CDTF">2011-10-30T13:16:00Z</dcterms:modified>
  <cp:revision>2</cp:revision>
  <dc:subject>Путевой лист</dc:subject>
  <dc:title>Путевой лист автомобиля, выписанный на один день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