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07.07.1999 N 18, в которых приведена данная форма, введены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польный безрель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сный транспор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1999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ВОЙ ЛИС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МЫШЛЕННОГО НАПОЛЬНОГО БЕЗРЕЛЬ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ЕСНОГО ТРАНСПОРТНОГО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ыезда       ______________  Время возвращения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час., мин.) ______________  (дата, час., мин.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 Грузч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ье распоряжение поступа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технически исправ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рейсовый медицинский осмотр про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транспортного средства 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(мастер)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(мастер)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для промышленного напольного безрельсового колесного 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