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6 N 1342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пециализированная форма N 3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3 июля 2006 г. N 1342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 ОАО "РЖД" Начальник Департамента международных связей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 __________________________________________ А.А.Аве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УТЕВОЙ ЛИС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егкового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автомобиля __________________________  Гос. номерной зна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_______________________  Таб.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__________       Запра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спидометра на начало месяца: ____ км     Горючее (марка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бензина в баке на начало месяца: __ литров Количество (литров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оимость __ (валюта) __(руб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5129"/>
        <w:gridCol w:w="2295"/>
        <w:gridCol w:w="2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отч.    </w:t>
              <w:br/>
              <w:t xml:space="preserve">месяца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поездки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йдено    </w:t>
              <w:br/>
              <w:t xml:space="preserve">км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 </w:t>
              <w:br/>
              <w:t xml:space="preserve">пользов.     </w:t>
              <w:br/>
              <w:t xml:space="preserve">автомобилем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спидометра на конец месяца: ______ км     Расход горючего по норме _______ л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бензина в баке на конец месяца: ____ литров Расход горючего фактический ____ л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Экономия ______ л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ерерасход ____ л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расходы за ______ месяц 200____ соста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сход бензина ____ (валюта) ____ (руб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арковка ____ (валю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редставитель ОАО "РЖД" в ____________       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трана)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ОАО «Российские железные дороги»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для учета работы легкового автомобиля и использования топлива (бензина) в представительствах ОАО «РЖД», находящихся за пределами Российской Федерации. Специализированная форма № 3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