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4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для штампа                 ПУТЕВ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рганизации          грузового автомобиля 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сер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"___"_______________ 199_ г.              │  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Форма по ОКУД     │03450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наименование, адрес, телефон)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┐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</w:t>
      </w:r>
      <w:r>
        <w:rPr>
          <w:sz w:val="18"/>
          <w:szCs w:val="18"/>
        </w:rPr>
        <w:t>Код │ │                Работа  водителя и автомоби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├───────┬───────────────────┬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ежим работы         │      │ │опера- │     время по      │нулевой│показание│время 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│</w:t>
      </w:r>
      <w:r>
        <w:rPr>
          <w:sz w:val="18"/>
          <w:szCs w:val="18"/>
        </w:rPr>
        <w:t>ция    │     графику       │пробег,│спидо-   │тическо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лонна         │      │ │       ├─────┬─────┬──┬────┤км     │метра,   │число,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│       │</w:t>
      </w:r>
      <w:r>
        <w:rPr>
          <w:sz w:val="18"/>
          <w:szCs w:val="18"/>
        </w:rPr>
        <w:t>число│месяц│ч.│мин.│       │км       │сяц, 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Бригада         │      │ │       │     │     │  │    │       │         │мин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арка автомобиля __________________________________ │      │ │   1   │  2  │  3  │4 │ 5  │   6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сударственный знак _______________ Гаражный номер │      │ │выезд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┤ │ </w:t>
      </w:r>
      <w:r>
        <w:rPr>
          <w:sz w:val="18"/>
          <w:szCs w:val="18"/>
        </w:rPr>
        <w:t>из  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одитель __________________________ Табельный номер │      │ │гаража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.И.О.)                              └──────┘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</w:t>
      </w:r>
      <w:r>
        <w:rPr>
          <w:sz w:val="18"/>
          <w:szCs w:val="18"/>
        </w:rPr>
        <w:t>возвра-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</w:t>
      </w:r>
      <w:r>
        <w:rPr>
          <w:sz w:val="18"/>
          <w:szCs w:val="18"/>
        </w:rPr>
        <w:t>щение в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достоверение N ___________________ Класс _________          │гараж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──────┴─────┴─────┴──┴────┴───────┴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тандартная, о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я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енужное зачеркнуть                               ┌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┌───┐ │     </w:t>
      </w:r>
      <w:r>
        <w:rPr>
          <w:sz w:val="18"/>
          <w:szCs w:val="18"/>
        </w:rPr>
        <w:t>Движение горючего                        │Время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гистрационный N ___________ Серия ________ N _______ │   │ ├───────────┬─────┬──────────────┬──────┬──────┤боты, 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 1 _______ Государственный номерной знак _______ │   │ │горючее    │     │  остаток при │      │      │ми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марка)                        Гаражный номер │   │ ├─────┬─────┤     ├─────┬────────┤сдано,│коэфф.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┤ │</w:t>
      </w:r>
      <w:r>
        <w:rPr>
          <w:sz w:val="18"/>
          <w:szCs w:val="18"/>
        </w:rPr>
        <w:t>марка│код  │выда-│выез-│возвра- │ л    │измен.│спец-│д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 2 _______ Государственный номерной знак _______ │   │ │     │марки│но, л│де, л│щении, л│      │нормы │обо- │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марка)                        Гаражный номер │   │ │     │     │     │     │        │      │      │рудо-│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┤ │     │     │     │     │        │      │      │</w:t>
      </w:r>
      <w:r>
        <w:rPr>
          <w:sz w:val="18"/>
          <w:szCs w:val="18"/>
        </w:rPr>
        <w:t>вани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 3 _______ Государственный номерной знак _______ │   │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марка)                        Гаражный номер │   │ │  9  │  10 │  11 │ 12  │   13   │  14  │  15  │ 16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┤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 4 _______ Государственный номерной знак _______ │   │ │     │     │     │     │        │ 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марка)                        Гаражный номер │   │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┘ │     │     │     │     │        │ 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провождающие лица ________________________________________ ├─────┴─────┴─────┴─────┴────────┴──────┴─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                         </w:t>
      </w:r>
      <w:r>
        <w:rPr>
          <w:sz w:val="18"/>
          <w:szCs w:val="18"/>
        </w:rPr>
        <w:t>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├─────────────────┬─────┬────────┬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    </w:t>
      </w:r>
      <w:r>
        <w:rPr>
          <w:sz w:val="18"/>
          <w:szCs w:val="18"/>
        </w:rPr>
        <w:t>заправщика   │меха-│механика│запра-│    диспетче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                 │</w:t>
      </w:r>
      <w:r>
        <w:rPr>
          <w:sz w:val="18"/>
          <w:szCs w:val="18"/>
        </w:rPr>
        <w:t>ника │        │вщик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├─────────────────┼─────┼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                 │     │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────────────────┴─────┴────────┴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</w:t>
      </w:r>
      <w:r>
        <w:rPr>
          <w:sz w:val="18"/>
          <w:szCs w:val="18"/>
        </w:rPr>
        <w:t>ЗАДАНИЕ ВОДИТЕЛЮ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┬───────────────────────────┬──────────────────┬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чье распоряжение   │время прибытия,│         адрес пункта      │наименование груза│ количество│расстояние,│перевез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именование и адрес│    ч. мин.    ├──────────────┬────────────┤                  │  ездок    │    км     │   тон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казчика)          │               │    погрузки  │  разгрузки │        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┼──────────────┼────────────┼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8            │     19        │     20       │    21      │        22        │    23     │   24      │ 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┼──────────────┼────────────┼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│              │            │        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┼──────────────┼────────────┼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│              │            │        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┼──────────────┼────────────┼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│              │            │        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┼──────────────┼────────────┼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│              │            │        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┴──────────────┴────────────┴─────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Итого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└───────────┴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дительское удостоверение проверил, задание выдал,   Автомобиль технически исправен _________________  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ть горючего ____________________________ литров   Выезд разрешен Механик _______(________________) 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расшифровка)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спетчер ______________(_________________________)                                                     авто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, расшифровка)               Автомобиль принял Водитель _______(____________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дитель по состоянию здоровья                    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 управлению допущен _________ ________(__________)                               исправ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, подпись, расшифровка)   При возвращении автомобиль -----------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неисправ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                                           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дал водитель 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, расшифровка)         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ринял механик ___________(___________________)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,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боротная сторона формы N 4-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</w:t>
      </w:r>
      <w:r>
        <w:rPr>
          <w:sz w:val="18"/>
          <w:szCs w:val="18"/>
        </w:rPr>
        <w:t>ПОСЛЕДОВАТЕЛЬНОСТЬ ВЫПОЛНЕНИЯ ЗАДАНИЯ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┬─────────────┬────────┬──────────────────────┬──────────────────────┤</w:t>
      </w:r>
      <w:r>
        <w:rPr>
          <w:sz w:val="18"/>
          <w:szCs w:val="18"/>
        </w:rPr>
        <w:t>Наименование  │ Подпись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 погрузки,│номер│  прибытие   │убытие  │    номер прицепа     │                      │грузоотправи- │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грузки  и   │ездки├─────┬──┬────┼──┬─────┼───────┬─────┬────────┤номера приложенных    │теля (грузо-  │ грузоот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цепки      │     │число│ч.│мин.│ч.│ мин.│прибыв-│убыв-│порожний│товарно-транспорт-    │получателя)   │ 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цепов       │     │     │  │    │  │     │ших    │ших  │пробег  │ных документов (ТТД)  │              │ (грузо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│  │    │  │     │       │     │</w:t>
      </w:r>
      <w:r>
        <w:rPr>
          <w:sz w:val="18"/>
          <w:szCs w:val="18"/>
        </w:rPr>
        <w:t>прицепа │                      │              │ ча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┬───────┬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26       │ 27  │ 28  │29│ 30 │31│  32 │  33   │ 34  │  35    │  36   │  37   │   38 │       39     │     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1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2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3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4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5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6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7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┼──┼────┼──┼─────┼───────┼─────┼────────┼───────┼───────┼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8  │     │  │    │  │     │       │     │        │       │       │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┼─────┼─────┴──┴────┴──┴─────┴───────┴─────┴────────┴───────┴───────┼──────┼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его  │     │                                        ТТД в количеств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────┘                                                             └──────┘</w:t>
      </w:r>
      <w:r>
        <w:rPr>
          <w:sz w:val="18"/>
          <w:szCs w:val="18"/>
        </w:rPr>
        <w:t>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Таксировка Сдал водитель ___________(_______________) Принял диспетчер __________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одпись, расшифровка)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обые отметки: _______________________________ │                     Простои на лини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───────────┬──────────────────────────────────┤ </w:t>
      </w:r>
      <w:r>
        <w:rPr>
          <w:sz w:val="18"/>
          <w:szCs w:val="18"/>
        </w:rPr>
        <w:t>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│        причина        │дата (число, месяц), время, ч.мин.│ответс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─────┬─────┼─────────────────┬────────────────┤</w:t>
      </w:r>
      <w:r>
        <w:rPr>
          <w:sz w:val="18"/>
          <w:szCs w:val="18"/>
        </w:rPr>
        <w:t>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│наименование     │ код │    начало       │   окончание    │ли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─────┼─────┼──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│      41         │ 42  │     43          │       44       │    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─────┼─────┼──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│                 │     │  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─────┼─────┼──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│                 │     │  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──────────┴─────┴─────────────────┴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РЕЗУЛЬТАТЫ РАБОТЫ АВТОМОБИЛЯ И ПРИЦЕПОВ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──────────────────────────┬──────────┬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го-│время в наряде,мин.                    │количество│пробег, км            │перевезено,│выполнено,│Зарпл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ючего, л ├──────────┬────────────────────────────┼────┬─────┼──────────┬───────────┤    т      │   ткм    ├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┬────┤    </w:t>
      </w:r>
      <w:r>
        <w:rPr>
          <w:sz w:val="18"/>
          <w:szCs w:val="18"/>
        </w:rPr>
        <w:t>всего │ в том числе автомобиля     │ез- │заез-│  общий   │в том чис- ├────┬──────┼────┬─────┤код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 │фак-├─────┬────┼────┬───────────────────────┤док │дов  │          │ле с грузом│все-│в том │все-│в том│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е│ти- │авто-│при-│ в  │  в простое            │    │     ├─────┬────┼─────┬─────┤го  │числе │го  │числе│ 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с-│моби-│цепа│дви-├─────┬───────────┬─────┤    │     │авто-│при-│авто-│при- │    │  на  │    │  на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и  │ля   │    │же- │всего│под погруз-│ по  │    │     │моби-│цепа│моби-│цепа │    │прице-│    │при- │ 65│  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</w:t>
      </w:r>
      <w:r>
        <w:rPr>
          <w:sz w:val="18"/>
          <w:szCs w:val="18"/>
        </w:rPr>
        <w:t>нии │     │кой, раз-  │тех- │    │     │ля   │    │ля   │     │    │пах   │    │цепах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</w:t>
      </w:r>
      <w:r>
        <w:rPr>
          <w:sz w:val="18"/>
          <w:szCs w:val="18"/>
        </w:rPr>
        <w:t>грузкой    │ниче-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├────┬──────┤</w:t>
      </w:r>
      <w:r>
        <w:rPr>
          <w:sz w:val="18"/>
          <w:szCs w:val="18"/>
        </w:rPr>
        <w:t>ским │    │     │     │    │     │     │    │      │    │    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</w:t>
      </w:r>
      <w:r>
        <w:rPr>
          <w:sz w:val="18"/>
          <w:szCs w:val="18"/>
        </w:rPr>
        <w:t>все-│сверх-│неис-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</w:t>
      </w:r>
      <w:r>
        <w:rPr>
          <w:sz w:val="18"/>
          <w:szCs w:val="18"/>
        </w:rPr>
        <w:t>го  │нормат│прав-│    │     │     │    │     │     │    │      │    │    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</w:t>
      </w:r>
      <w:r>
        <w:rPr>
          <w:sz w:val="18"/>
          <w:szCs w:val="18"/>
        </w:rPr>
        <w:t>нос- 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</w:t>
      </w:r>
      <w:r>
        <w:rPr>
          <w:sz w:val="18"/>
          <w:szCs w:val="18"/>
        </w:rPr>
        <w:t>тям  │    │     │     │    │     │     │    │      │    │    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┼─────┼────┼────┼─────┼────┼──────┼─────┼────┼─────┼─────┼────┼─────┼─────┼────┼──────┼────┼─────┤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6 │  47│  48 │ 49 │   5│  51 │ 52 │ 53   │ 54  │55  │  56 │57   │ 58 │ 59  │ 60  │ 61 │  62  │ 63 │  64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┼─────┼────┼────┼─────┼────┼──────┼─────┼────┼─────┼─────┼────┼─────┼─────┼────┼──────┼────┼─────┤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     │    │     │     │    │     │     │    │      │    │    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     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     │    │     │     │    │     │     │    │      │    │     ├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     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│     │    │    │     │    │      │     │    │     │     │    │     │     │    │      │    │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┴─────┴────┴────┴─────┴────┴──────┴─────┴────┴─────┴─────┴────┴─────┴─────┴────┴──────┴────┴─────┴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─┐           ┌─────┬────┬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ы марок: Автомобиля │            │  Прицепов │     │    │     │  Автомобиль,  │      │ Таксировщик _______(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┘           └─────┴────┴─────┘  </w:t>
      </w:r>
      <w:r>
        <w:rPr>
          <w:sz w:val="18"/>
          <w:szCs w:val="18"/>
        </w:rPr>
        <w:t>дни в работе └──────┘        (подпись,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0</Words>
  <Characters>18924</Characters>
  <CharactersWithSpaces>16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грузового автомобиля. Типовая межотраслевая форма № 4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