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утев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для штампа    грузового автомобиля _____ N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   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рок действия путево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адрес и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                   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 ____________________  │                   Работа водителя и автомобил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                 ├───────────┬───────────────────┬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ной знак    _______________ │  Операция │       Время       │Показания│Подпись│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 │           ├─────┬─────┬──┬────┤одометра,│       │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Фамилия, имя, отчество) │           │число│месяц│ ч│мин.│    км   │       │     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ение N ___ Класс ______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</w:t>
      </w:r>
      <w:r>
        <w:rPr/>
        <w:t>1     │  2  │  3  │ 4│  5 │    6    │   7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ыезд из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 ___________ _____ │гаража  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цеп ________________________ │Возвращение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марка)          │в гараж 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┴─────┴─────┴──┴────┴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сударственный         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ной знак _________________ │                        Медицинский осмот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┬───────────────────┬─────────┬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Операция │       Время       │Отметка о│Подпись│ 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├─────┬─────┬──┬────┤</w:t>
      </w:r>
      <w:r>
        <w:rPr/>
        <w:t>состоянии│       │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│</w:t>
      </w:r>
      <w:r>
        <w:rPr/>
        <w:t>число│месяц│ ч│мин.│ здоровья│       │     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</w:t>
      </w:r>
      <w:r>
        <w:rPr/>
        <w:t>9     │  10 │  11 │12│ 13 │    14   │   15  │       1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ыезд из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аража  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┼─────┼─────┼──┼────┼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озвращение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 гараж    │     │     │  │    │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┴─────┴─────┴──┴────┴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2160"/>
        <w:gridCol w:w="270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ункта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рузки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7</Characters>
  <CharactersWithSpaces>3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Козырева С.Н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грузов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