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 для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УТЕВОЙ ЛИС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УЗОВОГО АВТОМОБИЛЯ на 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вартал,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___________________________________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номерной знак __________ Гараж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_________________________________ тон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дитель __________________________ 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имя, отчество)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достоверение N ____________________ Класс _________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дитель __________________________ 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имя, отчество)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достоверение N ____________________ Класс _________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дитель __________________________ 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имя, отчество)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N ___________________ Клас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адание водителю:     │ Автомобиль технически исправ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Показание спидометра, км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кратко изложить суть задания) │ Автомобиль передал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Механик _______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Автомобиль в техн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дрес стоянки: _______________│ исправном состоянии 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Водитель _______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аршруты движени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   ┌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писание маршрута 1) │ Горючее   │   марка  │  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   └───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писание маршрута 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Движение горюч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писание маршрута 3) │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│</w:t>
      </w:r>
      <w:r>
        <w:rPr/>
        <w:t>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гион движения: ┌───────────┐│                  │     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│├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┘│ </w:t>
      </w:r>
      <w:r>
        <w:rPr/>
        <w:t>Выдано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щее время работы:           │ Приобретено: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я: ________________ часов├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 ________ часов│ Остаток: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 ________ часов│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 ________ часов│ Расход: по норме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езено грузов:                │ фактический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 1 _____________ тонн ________│ Экономия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 2 _____________ тонн ________│ Перерасход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 3 _____________ тонн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 4 _____________ тонн ________│ Автомобиль принял. Показ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спидометра при возвращ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в гараж, км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ь                        │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л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 _________________│ Механик _______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одпись)  (расшифровка   │       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.П.                подписи)    │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вижение Г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ло:                            Тосол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┐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количество,│                    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л     │                      │     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дано:       │           │        Выдано: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обретено:  │           │        Приобретено: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:      │           │        Остаток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: по норме  ├───────────┤    Расход: по норме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актический ├───────────┤          фактический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я          ├───────────┤    Экономия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       └───────────┘    Перерасход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тифриз:                         __________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┐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количество,│                    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л     │                      │     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дано:       │           │        Выдано: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обретено:  │           │        Приобретено: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:      │           │        Остаток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: по норме  ├───────────┤    Расход: по норме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актический ├───────────┤          фактический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я          ├───────────┤    Экономия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       └───────────┘    Перерасход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емонтах и техобслужи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работы автомобиля: Расчет заработной 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┐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отработано ч.    └───────┘ за километраж, руб.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┐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йдено, км           └───────┘ за часы, руб.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┐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езено грузов      └───────┘ за т/км, руб.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Итого, руб.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извел ___________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исьма Минфина России от 01.08.2005 N 03-03-04/1/117 и от 20.09.2005 N 03-03-04/1/214 разрешают неавтотранспортным организациям разработать свои формы путевых листов. При этом в них должны быть отражены все обязательные реквизиты, о которых говорится в п. 2 ст. 9 ФЗ "О бухгалтерском уче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й лист, составленный по собственной форме, может служить документом, подтверждающим расходы в целях налогообложения (см. Письмо Минфина России от 07.04.2006 N 03-03-04/1/32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утевого листа утверждается приказом и учетной полити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4</Words>
  <Characters>8122</Characters>
  <CharactersWithSpaces>6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ООО «Новые правовые знания»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грузового автомобиля для неавтотранспор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