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4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                 ПУТЕВ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         грузового автомобиля 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ер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___"_______________ 199_ г.              │  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0345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, адрес, телефон)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┐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Код │ │                Работа  водителя и автомоби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├───────┬───────────────────┬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Режим работы         │      │ │опера- │     время по      │нулевой│показание│время 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│</w:t>
      </w:r>
      <w:r>
        <w:rPr/>
        <w:t>ция    │     графику       │пробег,│спидо-   │тическо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олонна         │      │ │       ├─────┬─────┬──┬────┤км     │метра,   │число,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│       │</w:t>
      </w:r>
      <w:r>
        <w:rPr/>
        <w:t>число│месяц│ч.│мин.│       │км       │сяц, 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Бригада         │      │ │       │     │     │  │    │       │         │мин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 │      │ │   1   │  2  │  3  │4 │ 5  │   6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знак _______________ Гаражный номер │      │ │выезд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 │ </w:t>
      </w:r>
      <w:r>
        <w:rPr/>
        <w:t>из  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 Табельный номер │      │ │гаража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.И.О.)                              └──────┘ ├───────┼─────┼─────┼──┼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возвра-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щение в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ение N ___________________ Класс _________          │гараж  │     │     │  │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┴─────┴─────┴──┴────┴───────┴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ндартная, о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енужное зачеркнуть                               ┌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┐ │     </w:t>
      </w:r>
      <w:r>
        <w:rPr/>
        <w:t>Движение горючего                        │Время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 _____________ Серия _______ N ______ │   │ ├───────────┬─────┬──────────────┬──────┬──────┤боты, 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цеп 1 _______ Государственный номерной знак _______ │   │ │горючее    │     │  остаток при │      │      │ми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марка)                        Гаражный номер │   │ ├─────┬─────┤     ├─────┬────────┤сдано,│коэфф.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┤ │</w:t>
      </w:r>
      <w:r>
        <w:rPr/>
        <w:t>марка│код  │выда-│выез-│возвра- │ л    │измен.│спец-│д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цеп 2 _______ Государственный номерной знак _______ │   │ │     │марки│но, л│де, л│щении, л│      │нормы │обо- │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марка)                        Гаражный номер │   │ │     │     │     │     │        │      │      │рудо-│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┘ │     │     │     │     │        │      │      │</w:t>
      </w:r>
      <w:r>
        <w:rPr/>
        <w:t>вани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провождающие лица: _______________________________________ │  9  │  10 │  11 │ 12  │   13   │  14  │  15  │ 16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 │     │     │     │     │        │ 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ДАНИЕ ВОДИТЕЛЮ                  │ ├─────┼─────┼─────┼─────┼────────┼─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┬──────────────────┤ │     │     │     │     │        │ 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чье распоряжение   │  время, ч. мин. │    количество    │ ├─────┴─────┴─────┴─────┴────────┴──────┴─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     ├─────────┬───────┼─────────┬────────┤ │                   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заказчика)     │ прибытия│убытия │ часов   │  ездок │ ├─────────────────┬─────┬────────┬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┼───────┼─────────┼────────┤ │    </w:t>
      </w:r>
      <w:r>
        <w:rPr/>
        <w:t>заправщика   │меха-│механика│запра-│    диспетче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│         │        │ │                 │</w:t>
      </w:r>
      <w:r>
        <w:rPr/>
        <w:t>ника │        │вщик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┼─────────┼────────┤ ├─────────────────┼─────┼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│         │        │ │                 │     │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┼─────────┼────────┤ └─────────────────┴─────┴────────┴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│       │         │        │ </w:t>
      </w:r>
      <w:r>
        <w:rPr/>
        <w:t>Автомобиль технически исправен ___________  Особые отмет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┴─────────┴───────┴─────────┴────────┘ </w:t>
      </w:r>
      <w:r>
        <w:rPr/>
        <w:t>Выезд разрешен Механик _______(__________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проверил.               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выдал, выдать горючего __________ литр.              Автомобиль принял Водитель _____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 ______________(_____________________)                                  (подпись, расшифровка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</w:t>
      </w:r>
      <w:r>
        <w:rPr/>
        <w:t>исправен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по состоянию здо-                                   При возвращении автомобиль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вья к управлению допущен ____________________                                          неисправен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дал водитель ____(________) Принял механик _____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(__________________________)                    (подпись, расшифровка)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┐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ЛОН ВТОРОГО ЗАКАЗЧИКА (заполняется в организации-  │  │    ТАЛОН ПЕРВОГО ЗАКАЗЧИКА (заполняется в организаци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ладельце автотранспорта)   │  │                             владельце автотранспорт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путевому                                              │  │ К путевому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у __________ N ________ от "__"____ 199_ г.       │  │   листу __________ N ________ от "__"____ 199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┬────┬────┬─────────┬────┬────┬──┬──┬─────┤  ├─────────┬─────┬────┬────┬─────────┬────┬──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│Время│Езд-│Экс-│Пробег   │Пе- │Тон-│Т │  │Всего│  │Результат│Время│Езд-│Экс-│Пробег   │Пе- │Тон-│Т │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торо-│опла-│ки  │пе- ├────┬────┤ре- │ны  │км│  │к оп-│  │по перво-│опла-│ки  │пе- ├────┬────┤ре- │ны  │км│  │к 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заказ-│чива-│    │ди- │все-│ с  │про-│    │  │  │лате │  │му заказ-│чива-│    │ди- │все-│ с  │про-│    │  │  │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ку     │емое │    │тор │го  │гру-│бег │    │  │  │     │  │чику     │емое │    │тор │го  │гру-│бег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│    │    │</w:t>
      </w:r>
      <w:r>
        <w:rPr/>
        <w:t>зом │    │    │  │  │     │  │         │     │    │    │    │зом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┼────┼────┼────┼────┼────┼────┼──┼──┼─────┤  │         ├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3  │ 34 │ 35 │ 36 │ 37 │ 38 │ 39 │40│41│  42 │  │         │ 43  │ 44 │ 45 │ 46 │ 47 │ 48 │ 49 │50│51│  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 │ ч.  │ед. │да/ │ км │ км │ км │ т  │т │  │ руб.│  │Единица  │ ч.  │ед. │да/ │ км │ км │ км │ т  │т │  │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│мин. │    │нет │    │    │    │    │км│  │ коп.│  │измерения│мин. │    │нет │    │    │    │    │км│  │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│     │    │    │    │    │    │    │  │  │   Х │  │Выполнено│     │    │    │    │    │    │    │  │  │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.   │     │    │    │    │    │    │    │  │  │   Х │  │Тариф.   │     │    │    │    │    │    │    │  │  │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коп.│     │    │    │    │    │    │    │  │  │     │  │руб. коп.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лате,│     │    │    │    │    │    │    │  │  │     │  │К оплате,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коп.│     │    │    │    │    │    │    │  │  │     │  │руб. коп.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┴────┴────┴────┴────┴────┴──┴──┴─────┘  └─────────┴─────┴────┴────┴────┴────┴────┴──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ксировщик                  Начальник эксплуатации          Таксировщик                  Начальни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(_____________)         ___________(______________)   _______(_____________)         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)           (подпись, расшифровка)      (подпись, расшифровка)           (подпись,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оротна сторона формы N 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ОЛНЕНИЕ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┐  ┌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казчик:                           Код   │       │  │Второй заказчик:                           Код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┴───────┤  ├──────────────────────────────────────────────┬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именование        │          │  │                          наименование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│  │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ибытии к заказчику: показание спидометра│          │  │При прибытии к заказчику: показание спидометр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├──────────┤  │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ата (число, месяц),│          │  │                          дата (число, месяц)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ремя, ч, мин.      │          │  │                          время, ч, мин.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┤  ├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убытии от заказчика:  показание спидометра│          │  │При убытии от заказчика:  показание спидометр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├──────────┤  │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ата (число, месяц),│          │  │                          дата (число, месяц)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ремя, ч, мин.      │          │  │                          время, ч, мин.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┬───────┤  ├──────────────────────────────────────────────┴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ТТД: N N                   количество │       │  │Приложение ТТД: N N                   количеств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ТТД        │       │  │                                      ТТД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┤  ├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движения                      количество │       │  │Маршрут движения                      количеств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куда-куда):                        ездок      │       │  │(откуда-куда):                        ездок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│  │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Заказчика                        код вида   │       │  │М.П. Заказчика                        код вид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руза      │       │  │                                      груза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┘  └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┬──────────┐  </w:t>
      </w:r>
      <w:r>
        <w:rPr/>
        <w:t>Таксировка:          ┌──────────────────┐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стои на линии                │          │                       │ Расход горючего  │ │   Зарпл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┬─────────────────────────────┤          │  </w:t>
      </w:r>
      <w:r>
        <w:rPr/>
        <w:t>____________________ ├─────┬─────┬──────┤ ├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а     │дата (число, месяц), ч. мин. │ Подпись  │                       │марка│по   │факти-│ │код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┼────────────────┬────────────┤</w:t>
      </w:r>
      <w:r>
        <w:rPr/>
        <w:t>ответсвен-│  ____________________ │     │норме│чески │ │    │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│    начало      │   окончание│ного лица │                       ├─────┼─────┼──────┤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┼────────────────┼────────────┼──────────┤  </w:t>
      </w:r>
      <w:r>
        <w:rPr/>
        <w:t>____________________ │  28 │  29 │  30  │ │ 31 │   3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3    │24 │     25         │       26   │    27    │                       ├─────┼─────┼──────┤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┼────────────────┼────────────┼──────────┤  </w:t>
      </w:r>
      <w:r>
        <w:rPr/>
        <w:t>____________________ │     │     │      │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           │            │          │                       ├─────┼─────┼──────┤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┼────────────────┼────────────┼──────────┤  </w:t>
      </w:r>
      <w:r>
        <w:rPr/>
        <w:t>____________________ │     │     │      │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           │            │          │                       └─────┴─────┴──────┘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┼────────────────┼────────────┼──────────┤  </w:t>
      </w:r>
      <w:r>
        <w:rPr/>
        <w:t>_________________________________________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           │            │          │                                            └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┴───┴────────────────┴────────────┴──────────┘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──┬────┬─────────┬────┬────┬──┬──┬─────┐  ┌─────────┬─────┬────┬────┬─────────┬────┬────┬──┬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│Время│Езд-│Экс-│Пробег   │Пе- │Тон-│Т │  │Всего│  │Результат│Время│Езд-│Экс-│Пробег   │Пе- │Тон-│Т │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ерво-│опла-│ки  │пе- ├────┬────┤ре- │ны  │км│  │к оп-│  │по второ-│опла-│ки  │пе- ├────┬────┤ре- │ны  │км│  │к 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заказ-│чива-│    │ди- │все-│ с  │про-│    │  │  │лате │  │му заказ-│чива-│    │ди- │все-│ с  │про-│    │  │  │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ку     │емое │    │тор │го  │гру-│бег │    │  │  │     │  │чику     │емое │    │тор │го  │гру-│бег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│    │    │</w:t>
      </w:r>
      <w:r>
        <w:rPr/>
        <w:t>зом │    │    │  │  │     │  │         │     │    │    │    │зом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┼────┼────┼────┼────┼────┼────┼──┼──┼─────┤  │         ├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3  │ 34 │ 35 │ 36 │ 37 │ 38 │ 39 │40│41│  42 │  │         │ 43  │ 44 │ 45 │ 46 │ 47 │ 48 │ 49 │50│51│  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 │ ч.  │ед. │да/ │ км │ км │ км │ т  │т │  │ руб.│  │Единица  │ ч.  │ед. │да/ │ км │ км │ км │ т  │т │  │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│мин. │    │нет │    │    │    │    │км│  │ коп.│  │измерения│мин. │    │нет │    │    │    │    │км│  │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│     │    │    │    │    │    │    │  │  │   Х │  │Выполнено│     │    │    │    │    │    │    │  │  │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.   │     │    │    │    │    │    │    │  │  │   Х │  │Тариф.   │     │    │    │    │    │    │    │  │  │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коп.│     │    │    │    │    │    │    │  │  │     │  │руб. коп.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┼────┼────┼────┼────┼──┼──┼─────┤  ├─────────┼─────┼────┼────┼────┼────┼────┼──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лате,│     │    │    │    │    │    │    │  │  │     │  │К оплате,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коп.│     │    │    │    │    │    │    │  │  │     │  │руб. коп.│     │    │    │    │    │ 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┴────┴────┴────┴────┴────┴──┴──┴─────┘  └─────────┴─────┴────┴────┴────┴────┴────┴──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ксировщик                  Начальник эксплуатации          Таксировщик                  Начальни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(_____________)         ___________(______________)   _______(_____________)         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)           (подпись, расшифровка)      (подпись, расшифровка)           (подпись,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┐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заполняется заказчиком)   │  │                              (заполняется заказчико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__________________________│  │Организация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)                  │  │                         (наименовани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автомобиля _____ Государственный номерной знак ____│  │Марка автомобиля _____ Государственный номерной знак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ы ______________ Государственный номерной знак ____│  │Прицепы ______________ Государственный номерной знак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казчик _________________________________________│  │Второй заказчик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, Ф.И.О., должность ответств. лица) │  │        (наименование, Ф.И.О., должность ответств.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е к заказчику ______________ _____________________│  │Прибытие к заказчику ____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ата, ч. мин.)(показание спидометра)│  │                    (дата, ч. мин.)(показание спидометр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ие от заказчика  ______________ _____________________│  │Убытие от заказчика  ____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ата, ч. мин.)(показание спидометра)│  │                    (дата, ч. мин.)(показание спидометр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ные ТТД: N N                                     │  │Приложенные ТТД: N 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┬──────────┬──┬──────────┬───────┬──────────┤  ├──────────┬──┬──────────┬──┬──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│  │Количество│  │Экспедитор│ да/нет│  М.П.    │  │Количество│  │Количество│  │Экспедитор│ да/нет│  М.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ТД    │  │ездок     │  │          │       │Заказчика │  │   ТТД    │  │ездок     │  │          │       │Заказч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┴──────────┴──┴──────────┴───────┴──────────┘  └──────────┴──┴──────────┴──┴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3</Words>
  <Characters>21419</Characters>
  <CharactersWithSpaces>18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грузового автомобиля. Типовая межотраслевая форма № 4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