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 Приказу об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литике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31.12.2008 N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аран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Баранкин П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тевой лист легкового автомобиля N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нтя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--------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ОО "Юпитер", г. Москва, ул. Кетчерская, д. 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 375-43-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Hyundai Tucson К 985 ВМ 1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обиль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арка, государственный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─────┬───────────────┬────────────────┬──────┬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ни     │  Ф.И.О. │      N      │    Маршрут    │    Показания   │ Общий│  Приобретенные ГСМ │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│работника│водительского│   следования  │ одометра (км), │пробег├──────────┬─────────┤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я │         │удостоверения│               │ время (ч, мин) │ (км) │   Вид,   │Стоимост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               ├───────┬────────┤      │</w:t>
      </w:r>
      <w:r>
        <w:rPr/>
        <w:t>количество│  (руб.)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│             │               │ </w:t>
      </w:r>
      <w:r>
        <w:rPr/>
        <w:t>выезда│возврата│      │    (л)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───┼───────────────┼───────┼────────┼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09.2009   │Баранкин │77 МТ        │г. Москва,     │034100,│034106, │    6 │Бензин    │      968│Баранк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.И.     │N 123456     │ул. Кетчерская,│9.00   │13.00   │      │АИ-92, 4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д. 7 -     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ш. Энтузиастов,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д. 14      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(Лефортовское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ОСБ N 6901)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┴─────────────┴───────────────┴───────┴────────┴──────┴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─────┬───────────────┬───────┬────────┬──────┬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09.2009   │Баранкин │77 МТ        │г. Москва,     │034431,│034441, │   10 │Бензин    │      239│Баранк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П.И.     │N 123456     │ул. Кетчерская,│14.20  │17.40   │      │АИ-92, 1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д. 7 -     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Лубянский  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проезд, д. 19,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стр. 1      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(Дизайн-бюро   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   │</w:t>
      </w:r>
      <w:r>
        <w:rPr/>
        <w:t>"Ларсон Центр")│       │        │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┴─────────────┴───────────────┴───────┴────────┼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за месяц                                                        │  341 │55        │     1350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┴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дина Н.А.                 Правд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--------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Шаронова Е.А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легкового автомобил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