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Приказу об уч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е на 2010 г. от 31.12.2009 N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Г. Бу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утевой лист легкового автомобиля N 1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5 ма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ство с ограниченной ответственностью "Каурк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сковская обл., г. Гдов, ул. Карла Маркса, д. 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л. (81131) 2-15-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адрес, номер телефона}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З-1102 "Таврия", К 092 ВХ 60 RU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арка, государственный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1891"/>
        <w:gridCol w:w="2159"/>
        <w:gridCol w:w="1486"/>
        <w:gridCol w:w="1215"/>
        <w:gridCol w:w="1214"/>
        <w:gridCol w:w="945"/>
        <w:gridCol w:w="1486"/>
        <w:gridCol w:w="1349"/>
        <w:gridCol w:w="1348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спользования</w:t>
              <w:br/>
              <w:t xml:space="preserve">автомобил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работник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водительского</w:t>
              <w:br/>
              <w:t>удостоверения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хозяйственной </w:t>
              <w:br/>
              <w:t xml:space="preserve">операции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</w:t>
              <w:br/>
              <w:t>следования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 </w:t>
              <w:br/>
              <w:t xml:space="preserve">одометра (км), </w:t>
              <w:br/>
              <w:t xml:space="preserve">время (ч, мин.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>пробег</w:t>
              <w:br/>
              <w:t xml:space="preserve">(км)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ГСМ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работника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ъезд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 </w:t>
              <w:br/>
              <w:t>количество</w:t>
              <w:br/>
              <w:t xml:space="preserve">(л, кг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руб.)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05.20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вушкин  </w:t>
              <w:br/>
              <w:t xml:space="preserve">Егор      </w:t>
              <w:br/>
              <w:t>Демьянович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ОУ 31168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ировка</w:t>
              <w:br/>
              <w:t xml:space="preserve">образцов   </w:t>
              <w:br/>
              <w:t>полиграфической</w:t>
              <w:br/>
              <w:t xml:space="preserve">продукц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Гдов, </w:t>
              <w:br/>
              <w:t>ул. Карла</w:t>
              <w:br/>
              <w:t xml:space="preserve">Маркса, </w:t>
              <w:br/>
              <w:t xml:space="preserve">д. 10 - </w:t>
              <w:br/>
              <w:t>г. Псков,</w:t>
              <w:br/>
              <w:t xml:space="preserve">ул.   </w:t>
              <w:br/>
              <w:t>Звездная,</w:t>
              <w:br/>
              <w:t xml:space="preserve">д. 5,  </w:t>
              <w:br/>
              <w:t>Типография</w:t>
              <w:br/>
              <w:t xml:space="preserve">N 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2</w:t>
              <w:br/>
              <w:t xml:space="preserve">10.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124</w:t>
              <w:br/>
              <w:t xml:space="preserve">16.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 </w:t>
              <w:br/>
              <w:t>АИ-92, 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,60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,00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Вещая   /И.О. Вещая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Гаврикова И.А.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легкового автомоби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