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С        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УТЕВОЙ ЛИСТ ЛЕГКОВОГО АВТОМОБИЛЯ -------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0   авгус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--" 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45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О "Орион"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----- по ОКП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, адрес, номер телефона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KIA SPEKTRA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--------------------------------------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к388су46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----------- Гаражный номер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Гришин А.С.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------------------------------- Табельный номер │   7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фамилия, имя, отчество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29112               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--------------  Класс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ндартная, о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ая карточка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                 -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--------------- Серия --------- N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Задание водителю         │ Автомобиль технически испра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О "Орион"        │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распоряжение -------------------│ Показание спидометра, км │28 6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   │ Выезд разрешаю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┐│         </w:t>
      </w:r>
      <w:r>
        <w:rPr/>
        <w:t>Николаев И.М. Никола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└─────────┘│ Механик -------- 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                 │          подпись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ул. Советская, д. 45 │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одачи ---------------------│ Автомобиль в техн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исправном состоянии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         Гришин   А.С. Гриш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Водитель ------- 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┐│          </w:t>
      </w: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я выезда из     │    8.30    ││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аража, ч, мин.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┌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петчер-                        │ Горючее   │  марка 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чик _______ _________________│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дпись    расшифровка   │           │   Au-9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дписи    │           └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┐│        </w:t>
      </w:r>
      <w:r>
        <w:rPr/>
        <w:t>Движение горюч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я возвращения в │    18.05   ││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араж, ч, мин.      └────────────┘│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│     </w:t>
      </w:r>
      <w:r>
        <w:rPr/>
        <w:t>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испетчер-                        │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чик _______ _________________│     Выдано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дпись    расшифровка   │ по заправочному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дписи    │ листу N _________│    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оздания,  ожидания,   простои  в│ Остаток:         │    5,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ти, заезды  в  гараж  и   прочие│       при выезде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и __________________________│  при возвращении │    21,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Расход: по норме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     фактический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Экономия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ь                        │ Перерасход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     Гришин    А.С. Гришин   │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------- 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дпись    расшифровка   │ Автомобиль принял. Пока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                 подписи     │ ние спидометра при 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щении в гараж, км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│ </w:t>
      </w:r>
      <w:r>
        <w:rPr/>
        <w:t>28 6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</w:t>
      </w:r>
      <w:r>
        <w:rPr/>
        <w:t>Николаев И.М. Никола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Механик -------- 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</w:t>
      </w: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3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080"/>
        <w:gridCol w:w="1889"/>
        <w:gridCol w:w="406"/>
        <w:gridCol w:w="674"/>
        <w:gridCol w:w="406"/>
        <w:gridCol w:w="674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заказ-</w:t>
              <w:br/>
              <w:t xml:space="preserve">чика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йдено,</w:t>
              <w:br/>
              <w:t xml:space="preserve">км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-</w:t>
              <w:br/>
              <w:t>ца, пользо-</w:t>
              <w:br/>
              <w:t xml:space="preserve">вавшегося  </w:t>
              <w:br/>
              <w:t>автомобилем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ия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</w:t>
              <w:br/>
              <w:t>"Орион"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Б          </w:t>
              <w:br/>
              <w:t>"Возрождение"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а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</w:t>
              <w:br/>
              <w:t>"Орион"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Б          </w:t>
              <w:br/>
              <w:t>"Возрождение"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лева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</w:t>
              <w:br/>
              <w:t>"Орион"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Б          </w:t>
              <w:br/>
              <w:t>"Возрождение"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ирнов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работы автомобиля   Расчет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мен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┐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в наряде, ч └───────┘   за километраж, руб. коп.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┐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йдено, км      │   35  │   за часы, руб. коп.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┘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Итого, руб. коп.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изве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2</Characters>
  <CharactersWithSpaces>5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Батурина И.Л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легкового автомобиля. Типовая межотраслевая форма № 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