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1.1997 N 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ТЕВОЙ ЛИСТ ЛЕГКОВОГО АВТОМОБИЛЯ 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ер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"_____"______________ 199_ г.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</w:t>
      </w:r>
      <w:r>
        <w:rPr/>
        <w:t>К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Форма по ОКУД  │  034500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 по ОКПО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наименование, адрес, телефон)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автомобиля __________________________________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ый номерной знак _______ Гаражный номер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_________________ Табельный номер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Ф.И.О.)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N ______________________________________ Клас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андартная, ограни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ая карточ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____ Серия ________ N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Автомобиль технически исправ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дание водителю               │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Показание спидометра, км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                └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распоряжение _______________________│Выезд разреш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наименование)      │Механик _______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</w:t>
      </w:r>
      <w:r>
        <w:rPr/>
        <w:t>(подпись) (расшифров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││   </w:t>
      </w:r>
      <w:r>
        <w:rPr/>
        <w:t>Автомобиль в техниче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└──────────────┘│ исправном состоянии приня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организация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Водитель _______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подачи _________________________│       (подпись) (расшифров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│          ┌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 │ </w:t>
      </w:r>
      <w:r>
        <w:rPr/>
        <w:t>марка    │  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│Горючее   ├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┐│          └───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ремя выезда из гаража, ч. мин.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┘│       </w:t>
      </w:r>
      <w:r>
        <w:rPr/>
        <w:t>Движение горюч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            │</w:t>
      </w:r>
      <w:r>
        <w:rPr/>
        <w:t>кол-в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спетчер-нарядчик _______ ___________│                     │   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одпись, расшифровка)├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Выдано: по заправоч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┐│</w:t>
      </w:r>
      <w:r>
        <w:rPr/>
        <w:t>ному листу N 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ремя возвращения в гараж ч. мин. │  │├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┘│</w:t>
      </w:r>
      <w:r>
        <w:rPr/>
        <w:t>Остаток: при выезде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спетчер-нарядчик _______ ___________│    при возвращени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одпись, расшифровка)│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Расход:  по норме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│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</w:t>
      </w:r>
      <w:r>
        <w:rPr/>
        <w:t>фактический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оздания, ожидания, простои в пути,  │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езды в гараж и прочие отметки ______│Экономия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│Перерасход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│Автомобиль принял. Показ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спидометра при возвращении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│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гараж, км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│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мобиль сдал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одитель      __________ ___________│ Механик _________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одпись, расшифровка)│         (подпись, расшифров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.П.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оротная сторона формы N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────────────────┬────────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Код      │        Место         │    Время     │Пройдено,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заказчика├───────────┬──────────┼──────┬───────┤   км    │лиц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</w:t>
      </w:r>
      <w:r>
        <w:rPr/>
        <w:t>отправления│назначения│выезда│возвра-│         │поль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│          │      │</w:t>
      </w:r>
      <w:r>
        <w:rPr/>
        <w:t>щения  │         │вавш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│          ├─┬────┼──┬────┤         │</w:t>
      </w:r>
      <w:r>
        <w:rPr/>
        <w:t>го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│          │</w:t>
      </w:r>
      <w:r>
        <w:rPr/>
        <w:t>ч│мин.│ч │мин.│         │автом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│          │ │    │  │    │         │</w:t>
      </w:r>
      <w:r>
        <w:rPr/>
        <w:t>бил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┼──────────┼─┼────┼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│          │ │    │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┼──────────┼─┼────┼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│          │ │    │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┼──────────┼─┼────┼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│          │ │    │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┼──────────┼─┼────┼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│          │ │    │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┼──────────┼─┼────┼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│          │ │    │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┼──────────┼─┼────┼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│          │ │    │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┼──────────┼─┼────┼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│          │ │    │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┼──────────┼─┼────┼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│          │ │    │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┼──────────┼─┼────┼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│          │ │    │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┼──────────┼─┼────┼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 │          │ │    │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┴───────────┴──────────┴─┴────┴──┴────┴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работы автомобиля за смену        Расчет заработной пл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┐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в наряде, ч │            │ за километраж, руб.коп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┘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┐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йдено, км      │            │ за часы, руб.коп.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┘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Итого, руб.коп.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извел 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подпись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6</Words>
  <Characters>7934</Characters>
  <CharactersWithSpaces>6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легкового автомобиля. Типовая межотраслевая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