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    ПУТЕВОЙ ЛИСТ 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   легкового такси   (се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"____"_____________ 199_ г.                                                                        │ 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Форма по ОКУД │ 0345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_________________________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наименование, адрес, телефон)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Колонна (отряд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Бригад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______________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знак _______________________________________________________________________ Гаражный номе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____________________________________________________ Табельный номе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.И.О.)                 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тандартная, о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 Класс _______ Лицензионная карточ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ненужное зачеркну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ремя                   │     Регистрационный N _______________ Серия __________ N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┬─────────────────────┤     </w:t>
      </w:r>
      <w:r>
        <w:rPr/>
        <w:t>Автомобиль, таксометр, пломбы исправн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езда на линию  │  возвращение в парк │     Автомобиль прошел профилактическое обслуживание согласно графику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┬──────────┼──────────┬──────────┤     </w:t>
      </w:r>
      <w:r>
        <w:rPr/>
        <w:t>Выезд разрешаю. Начальник колонны (механик) _______(_________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рафику│фактически│по графику│фактически│                           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     │          │     </w:t>
      </w:r>
      <w:r>
        <w:rPr/>
        <w:t>Автомобиль, таксометр, пломбы принял в исправном состоян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┼──────────┼──────────┤     </w:t>
      </w:r>
      <w:r>
        <w:rPr/>
        <w:t>Часы заведены. При обнаружении неисправности таксометр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     │          │     </w:t>
      </w:r>
      <w:r>
        <w:rPr/>
        <w:t>оборудования на линии ОБЯЗУЮСЬ немедленно вернуться в пар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 __________(________________) Механик ____________(___________________) Водитель ____________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расшифровка)                   (подпись, расшифровка)                    (подпись,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─────────────┬─────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Показание                                                  │            │ Расчет с        │Сум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ерация     ├───────────┬────────────────────────────────────────────────┤  Подпись   │ водителем по    │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пидометра │       таксометра                               │            │ выручке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├────────┬─────────┬───────────┬────────┬────────┤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│ </w:t>
      </w:r>
      <w:r>
        <w:rPr/>
        <w:t>общий  │ платный │контрольный│  касса │ посадки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│ </w:t>
      </w:r>
      <w:r>
        <w:rPr/>
        <w:t>пробег │ пробег  │  пробег   │        │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┼─────────┼───────────┼────────┼────────┼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вращении │           │        │         │           │        │        │Водитель    │За платный пробег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ыезде      │           │        │         │           │        │        │Водитель    │За посадк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      │           │        │         │           │        │        │Контрольная │За простой свер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</w:t>
      </w:r>
      <w:r>
        <w:rPr/>
        <w:t>группа      │показаний такс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│         │           │        │        │            │</w:t>
      </w:r>
      <w:r>
        <w:rPr/>
        <w:t>метра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а таксометра│           │        │         │           │        │        │Контрольная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│         │           │        │        │</w:t>
      </w:r>
      <w:r>
        <w:rPr/>
        <w:t>группа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озвращении │           │        │         │           │        │        │Контрольная │Всего подлежи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│         │           │        │        │</w:t>
      </w:r>
      <w:r>
        <w:rPr/>
        <w:t>группа      │сдач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ыезде      │           │        │         │           │        │        │Контрольная │Недодано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│         │           │        │        │</w:t>
      </w:r>
      <w:r>
        <w:rPr/>
        <w:t>группа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      │           │        │         │           │        │        │Контрольная │Передано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│         │           │        │        │</w:t>
      </w:r>
      <w:r>
        <w:rPr/>
        <w:t>группа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┼───────────┼────────┼─────────┼───────────┼────────┼────────┤            │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:   │           │        │         │           │        │        │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┴────────┴─────────┴───────────┴────────┴────────┴────────────┴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в кассу наличными 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 руб. 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ой лист проверил ________________________ _________(_________________)  Принял кассир ___________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    (подпись, расшифровка)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_________________ руб. 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─────────────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ы работы водителя       │             Опоздание такси с выездом на линию             │Движение топлива  │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┼────────────┬──────────────────┬─────────────┬──────────────┤</w:t>
      </w:r>
      <w:r>
        <w:rPr/>
        <w:t>(горючего), л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</w:t>
      </w:r>
      <w:r>
        <w:rPr/>
        <w:t>время,    │                  │             │подпись,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</w:t>
      </w:r>
      <w:r>
        <w:rPr/>
        <w:t>ч. мин.    │   причина        │ виновник    │ответствен-   │Замер остатк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├─────┬──────┤                  │             │</w:t>
      </w:r>
      <w:r>
        <w:rPr/>
        <w:t>ного лица     │при выезд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 наряде:       │     │от   │ до   │                  │             │        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┼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│     │     │      │                  │             │              │Выдано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линии              │     │     │      │                  │             │        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озданий с выездом   │     │     │      │                  │             │              │Замер остатк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┴──────┴──────────────────┴─────────────┴──────────────┤</w:t>
      </w:r>
      <w:r>
        <w:rPr/>
        <w:t>при возвращен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той на линии      │     │                     Преждевременное возвращение       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───────┬──────────────────┬─────────────┬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</w:t>
      </w:r>
      <w:r>
        <w:rPr/>
        <w:t>время,    │                  │             │подпись,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</w:t>
      </w:r>
      <w:r>
        <w:rPr/>
        <w:t>ч. мин.    │   причина        │ виновник    │ответствен-   │Расход по норм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ждевременное       │     ├─────┬──────┤                  │             │ного лица     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ие           │     │от   │ до   │                  │             │        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      │             │              │</w:t>
      </w:r>
      <w:r>
        <w:rPr/>
        <w:t>Фактическ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      │             │        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      │             │              │</w:t>
      </w:r>
      <w:r>
        <w:rPr/>
        <w:t>Экономия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очное время        │     │     │      │                  │             │              ├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┼─────┼──────┼──────────────────┼─────────────┼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      │             │              │</w:t>
      </w:r>
      <w:r>
        <w:rPr/>
        <w:t>Перерасход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┴──────┴──────────────────┴─────────────┴──────────────┤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└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заказов на так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3375"/>
        <w:gridCol w:w="485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нкта отправл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одачи        </w:t>
              <w:br/>
              <w:t xml:space="preserve">такси,          </w:t>
              <w:br/>
              <w:t xml:space="preserve">ч. мин.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дачи            </w:t>
              <w:br/>
              <w:t xml:space="preserve">такс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1215"/>
        <w:gridCol w:w="1079"/>
        <w:gridCol w:w="1080"/>
        <w:gridCol w:w="1485"/>
        <w:gridCol w:w="1890"/>
        <w:gridCol w:w="1485"/>
        <w:gridCol w:w="1620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ня- </w:t>
              <w:br/>
              <w:t>тия показа-</w:t>
              <w:br/>
              <w:t xml:space="preserve">ний спидо- </w:t>
              <w:br/>
              <w:t>метра, так-</w:t>
              <w:br/>
              <w:t xml:space="preserve">сометра,   </w:t>
              <w:br/>
              <w:t xml:space="preserve">ч. мин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то   </w:t>
              <w:br/>
              <w:t>разрешил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движ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 один </w:t>
              <w:br/>
              <w:t>или оба</w:t>
              <w:br/>
              <w:t xml:space="preserve">конца  </w:t>
            </w:r>
          </w:p>
        </w:tc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е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пидометра</w:t>
            </w:r>
          </w:p>
        </w:tc>
        <w:tc>
          <w:tcPr>
            <w:tcW w:w="72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метр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пробег,</w:t>
              <w:br/>
              <w:t xml:space="preserve">к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й   </w:t>
              <w:br/>
              <w:t>пробег, 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й</w:t>
              <w:br/>
              <w:t xml:space="preserve">пробег, к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адки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ые отметки и замечания в работе на ли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а техпомощи                 │Автомобиль, таксометр и плом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</w:t>
      </w:r>
      <w:r>
        <w:rPr/>
        <w:t>сдал водитель ____________(____________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Автомобиль с таксометровым оборудова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</w:t>
      </w:r>
      <w:r>
        <w:rPr/>
        <w:t>начальник колонны _________(___________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принял 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</w:t>
      </w:r>
      <w:r>
        <w:rPr/>
        <w:t>механик ___________________(________________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8</Words>
  <Characters>13829</Characters>
  <CharactersWithSpaces>1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легкового такси. Типовая межотраслевая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