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 спе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штампа                                                               │ │Талон первого заказчика к путе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и                                                                  │ │              листу N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│ │ </w:t>
      </w:r>
      <w:r>
        <w:rPr/>
        <w:t>от "__" ________ 19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УТЕВОЙ ЛИСТ                                                 │ │Организац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ПЕЦИАЛЬНОГО АВТОМОБИЛЯ _______ N ___             ┌────────┐           │ │Марка автомобил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ерия                    │  Коды  │           │ │Государственны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"__"______ 19__ г.                          ├────────┤           │ │номерной знак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│0345002 │           │Л│Заказчик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┤           │</w:t>
      </w:r>
      <w:r>
        <w:rPr/>
        <w:t>И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 по ОКПО ├────────┤           │Н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, адрес, номер телефона          │        │           │И│  фамилия, и., о. ответ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Режим работы ├────────┤           │Я│                л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  Колонна ├────────┤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Бригада ├────────┤           │ ├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____   ├────────┤           │ │Время, ч, мин.│Показания спидо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_____ Гаражный номер ├────────┤           │ │              │ра, к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__ Табельный номер └────────┘           │ ├──────┬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амилия, имя, отчество                                            │ │прибы-│убытия │  при   │  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ение N ____________________  Класс _______________                    │ │тия   │       │прибытии│ убыт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│ ├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тандартная, ограниченная                               │ │  19  │  20   │   21   │    2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нзионная карточка ---------------------------                              │ ├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енужное зачеркнуть                                  │О│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 ________________ Серия _________ N__________                 │Т├──────┴─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Государственный                 Гаражный ┌───────┐             │Р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цеп _______  номерной знак _________________    номер │       │             │Е│Заказчик _________ 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рка                                            └───────┘             │З│          подпись   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┬──────────┤</w:t>
      </w:r>
      <w:r>
        <w:rPr/>
        <w:t>А│                      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 водителя и автомобиля  │        Движение горючего, л       │Время ра- │ │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┬────┬─────┬─────┼───────┬──────┬────────┬─────┬─────┤</w:t>
      </w:r>
      <w:r>
        <w:rPr/>
        <w:t>боты, ч,  │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│время│ну- │пока-│время│горючее│выдано│остаток │сдано│коэф-│мин.      │ │          ЛИНИЯ ОТРЕЗ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   │ле- │зание│фак- ├────┬──┤      │при     │     │фици-│(цикл)    │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- │вой │спи- │ти-  │мар-│к │      ├───┬────┤     │ент  ├─────┬────┤ │Талон второго заказчика к путе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ику,│про-│до-  │чес- │ка  │о │      │вы-│воз-│     │изме-│спец-│дви-│ │              листу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,   │бег,│мет- │кое, │    │д │      │ез-│вра-│     │нения│обо- │га- │ │ от "__" ________ 19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. │км  │ра,  │числа│    │  │      │де │ще- │     │нормы│рудо-│теля│ │Организац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</w:t>
      </w:r>
      <w:r>
        <w:rPr/>
        <w:t>км   │меся-│    │  │      │   │нии │     │     │вания│    │ │Марка автомобил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</w:t>
      </w:r>
      <w:r>
        <w:rPr/>
        <w:t>ца, ч│    │  │      │   │    │     │     │     │    │ │Государственны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</w:t>
      </w:r>
      <w:r>
        <w:rPr/>
        <w:t>мин. │    │  │      │   │    │     │     │     │    │ │номерной знак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┼─────┼─────┼────┼──┼──────┼───┼────┼─────┼─────┼─────┼────┤ │</w:t>
      </w:r>
      <w:r>
        <w:rPr/>
        <w:t>Заказчик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│ 3  │  4  │  5  │ 6  │7 │  8   │ 9 │ 10 │ 11  │ 12  │ 13  │ 14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┼─────┼─────┼────┼──┼──────┼───┼────┼─────┼─────┼─────┼────┤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 из│     │    │     │     │    │  │      │   │    │     │     │     │    │ │  фамилия, и., о. ответ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а  │     │    │     │     │    │  │      │   │    │     │     │     │    │ │                л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┼─────┼─────┼────┴──┼──────┼───┴────┼─────┼─────┴─────┴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- │     │    │     │     │       │зап-  │        │зап- │                │ ├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е в │     │    │     │     │подпись│равщи-│механика│рав- │                │ │Время, ч, мин.│Показание спидо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   │     │    │     │     │       │ка    │        │щика │  диспетчера    │ │              │ра, к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     │       ├──────┼────────┼─────┼────────────────┤ ├──────┬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┴─┬──┴─────┴─────┴───────┴──────┴────────┴─────┴────────────────┤ │</w:t>
      </w:r>
      <w:r>
        <w:rPr/>
        <w:t>прибы-│убытия │  при   │  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и номера  │                                                             │ │тия   │       │прибытии│  убыт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х талонов│                                                             │ ├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┴────────────────────────────────────────┬────────────────────┤ │  </w:t>
      </w:r>
      <w:r>
        <w:rPr/>
        <w:t>23  │   24  │   25   │    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ание водителю                                       │   Особые отметки   │ ├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┬────────┼────────────────────┤ │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чье распоряжение       │     время     │  вид   │                    │ ├──────┴─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 заказчика)├────────┬──────┤ работы ├────────────────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ибытия│убытия│        │                    │ │Заказчик _________ 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┼──────┼────────┼────────────────────┤ │          </w:t>
      </w:r>
      <w:r>
        <w:rPr/>
        <w:t>подпись   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5                │   16   │  17  │   18   │                    │ │                      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┼──────┼────────┼────────────────────┤ │ </w:t>
      </w:r>
      <w:r>
        <w:rPr/>
        <w:t>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                   │        │      │        │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┼────────────────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│        │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┼────────────────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                      │        │      │        │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┼────────────────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│        │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┴────────┴────────────────────┤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дительское удостоверение                  Автомобиль технически исправен,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верил, задание выдал                     выезд разрешен: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ть горючего ______________ литров     Механик _________ _________________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описью                         подпись     расшифровка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испетчер _________ _____________________                        подписи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пись   расшифровка подписи    Автомобиль принял: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дитель по состоянию здоровья к          Водитель _________ _______________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правлению автомобилем                              подпись    расшифровка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пущен  _________ _____________________                         подписи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дпись   расшифровка подписи   При возвращении     исправен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автомобиль        ------------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для                                                    неисправен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штампа                                  Сдал            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одитель _________ _______________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дпись   расшифровка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</w:t>
      </w:r>
      <w:r>
        <w:rPr/>
        <w:t>подписи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Принял          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механик _________ _______________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дпись   расшифровка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</w:t>
      </w:r>
      <w:r>
        <w:rPr/>
        <w:t>подписи        │ │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3 сп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выполненной работе│ ┌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заполняется организацией)  │ │                             Отметка о выполнении зад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┤ ├──────────────────┬────────────┬──────────────┬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ид работы          │ │маршрут движения  │ вид работы │время, ч, мин.│показания │         заказч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┤ │</w:t>
      </w:r>
      <w:r>
        <w:rPr/>
        <w:t>или объект работы │            │              │спидометр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  │   код   │ │                  │            │              │   пр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┤ │                  ├────────┬───┼──────────────┼──────────┼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27         │   28    │ │                  │наимено-│код│   прибытия   │ прибытии │   │ 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┤ │                  │</w:t>
      </w:r>
      <w:r>
        <w:rPr/>
        <w:t>вание   │   ├──────────────┼──────────┤код│  должность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               │         │ │                  │        │   │   убытия     │ убытии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┼─────────┤ │                  │        │   │              │          │   │ </w:t>
      </w:r>
      <w:r>
        <w:rPr/>
        <w:t>место  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               │         │ │                  │        │   │              │          │   │  для     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┼─────────┤ │                  │        │   │              │          │   │ </w:t>
      </w:r>
      <w:r>
        <w:rPr/>
        <w:t>штампа     подпис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 ├──────────────────┼────────┼───┼──────────────┼──────────┼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┬──────┴─┬───────┤ │        </w:t>
      </w:r>
      <w:r>
        <w:rPr/>
        <w:t>37        │   38   │ 39│      40      │    41    │ 42│          4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пла-│Тариф,  │Всего к│ ├──────────────────┼────────┼───┼──────────────┼──────────┼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ваемое,  │руб.    │оплате,│ │                  │        │   ├──────────────┼──────────┤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, мин.    │коп.    │руб.   │ ├──────────────────┼────────┼───┼──────────────┼──────────┼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</w:t>
      </w:r>
      <w:r>
        <w:rPr/>
        <w:t>коп.   │ │                  │        │   ├──────────────┼──────────┤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 ├──────────────────┼────────┼───┼──────────────┼──────────┼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9     │   30   │   31  │ │                  │        │   ├──────────────┼──────────┤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 ├──────────────────┴────────┴───┼──────────────┴──────────┴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│        │       │ │Должность, фамилия, имя, отчес-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</w:t>
      </w:r>
      <w:r>
        <w:rPr/>
        <w:t>Л│тво, работника,  ответственного│              Такелажники (стропальщик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│        │       │И│за безопасное перемещение груза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┼───────┤</w:t>
      </w:r>
      <w:r>
        <w:rPr/>
        <w:t>Н├────────────────┬──────────────┼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 │       │И│   у владельца  │ у заказчика  │     фамилия, и., о.     │    номер удостовер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┤</w:t>
      </w:r>
      <w:r>
        <w:rPr/>
        <w:t>Я│   автомобиля   │    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ксировщик                  │ ├────────────────┼───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О│       44       │      45      │            46           │            47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 ------------------- │Т├────────────────┼───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 расшифровка     │Р│                │    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дписи       │Е├────────────────┼───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З│                │    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┤</w:t>
      </w:r>
      <w:r>
        <w:rPr/>
        <w:t>А├────────────────┴──────────────┴─────────────────────┬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ЛИНИЯ ОТРЕЗА          │ │            Результат работы автомобиля              │       Заработная пл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┤ ├──────────────────┬─────────────────────────────┬────┼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выполненной работе│ │расход горючего, л│   время в наряде, ч, мин.   │про-│  код  │    сумма, руб.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заполняется организацией)  │ ├─────┬────────────┼────────────┬────────────────┤бег,├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┤ │ </w:t>
      </w:r>
      <w:r>
        <w:rPr/>
        <w:t>по  │ фактически │   всего    │в т.ч. просто и │км  │   58  │         59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ид работы          │ │норме│            │            │по техническим  │    ├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┤ │     │            │            │</w:t>
      </w:r>
      <w:r>
        <w:rPr/>
        <w:t>причинам        │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  │   код   │ ├─────┼────────────┼────────────┼────────────────┼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┼─────────┤ │ </w:t>
      </w:r>
      <w:r>
        <w:rPr/>
        <w:t>48  │      49    │     50     │       51       │ 52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32         │   33    │ ├─────┼────────────┼────────────┼────────────────┼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┤ │     │            │            │                │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               │         │ ├─────┴────────────┴────────────┴────────────────┴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┼─────────┤ │                  </w:t>
      </w:r>
      <w:r>
        <w:rPr/>
        <w:t>Простои на линии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               │         │ ├────────────┬───┬─────────────────────┬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┤ │</w:t>
      </w:r>
      <w:r>
        <w:rPr/>
        <w:t>наименование│код│дата и время, ч, мин.│Подпись от-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 │            │   ├───────────┬─────────┤</w:t>
      </w:r>
      <w:r>
        <w:rPr/>
        <w:t>ветственного  ├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┬──────┴─┬───────┤ │            │   │  </w:t>
      </w:r>
      <w:r>
        <w:rPr/>
        <w:t>начало   │окончание│лица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пла-│Тариф,  │Всего к│ ├────────────┼───┼───────────┼─────────┼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ваемое,  │руб.    │оплате,│ │     53     │54 │     55    │    56   │      57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, мин.    │коп.    │руб.   │ ├────────────┼───┼───────────┼─────────┼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</w:t>
      </w:r>
      <w:r>
        <w:rPr/>
        <w:t>коп.   │ │            │   │           │         │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 ├────────────┼───┼───────────┼─────────┼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4     │   35   │  36   │ │            │   │           │         │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 ├────────────┼───┼───────────┼─────────┼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│        │       │ │            │   │           │         │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┤ ├────────────┴───┴───────────┴─────────┴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│        │       │ │Таксировка                        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┼───────┤ ├───────────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 │       │ │                                  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┤ ├───────────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ксировщик                  │ │                                  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├───────────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 ------------------ │ │                                  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  расшифровка    │ ├─────────────────────────────────────────────────────┴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дписи      │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6</Words>
  <Characters>18831</Characters>
  <CharactersWithSpaces>16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специального автомобиля. Типовая межотраслевая форма № 3 спец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