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о для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УТЕВОЙ ЛИСТ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 АВТОМОБИЛЯ на ___________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пециального или                (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егкового)                квартал, пери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                     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, адрес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рка автомобиля ___________________________________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сударственный номерной знак __________ Гараж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е оборудование 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дитель __________________________ Табель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амилия, имя, отчество)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достоверение N ___________________ Класс _________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дитель __________________________ Табель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амилия, имя, отчество)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Удостоверение N ___________________ Класс _________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одитель __________________________ Табельный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фамилия, имя, отчество)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N ___________________ Класс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Задание водителю:     │ Автомобиль технически исправен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     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Показание спидометра, км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(кратко изложить суть задания) │ Автомобиль передал       └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Механик _______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Автомобиль в техническ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дрес стоянки: _______________│ исправном состоянии принял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Водитель _______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Маршруты движения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   ┌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краткое описание маршрута 1) │ Горючее   │   марка  │  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├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   └─────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краткое описание маршрута 2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│        Движение горюч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(краткое описание маршрута 3) │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│</w:t>
      </w:r>
      <w:r>
        <w:rPr/>
        <w:t>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Регион движения: ┌───────────┐│                  │     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          │├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┘│ </w:t>
      </w:r>
      <w:r>
        <w:rPr/>
        <w:t>Выдано: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бщее время работы:           │ Приобретено: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обиля: ________________ часов├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 ________ часов│ Остаток: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 ________ часов│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___ ________ часов│ Расход: по норме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фактический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чие отметки:                   │ Экономия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Перерасход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Автомобиль принял. Показ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│ спидометра при возвращ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│ </w:t>
      </w:r>
      <w:r>
        <w:rPr/>
        <w:t>в гараж, км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мобиль                        │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ал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итель _______ _________________│ Механик _______ 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(подпись)  (расшифровка   │        (подпись) (расшифров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М.П.                подписи)    │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боротная сторона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вижение ГС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сло:                            Антифриз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┐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количество,│                    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</w:t>
      </w:r>
      <w:r>
        <w:rPr/>
        <w:t>л     │                      │     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дано:       │           │        Выдано: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обретено:  │           │        Приобретено: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таток:      │           │        Остаток: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: по норме  ├───────────┤    Расход: по норме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актический ├───────────┤          фактический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я          ├───────────┤    Экономия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расход        └───────────┘    Перерасход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сол:                            __________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┐      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</w:t>
      </w:r>
      <w:r>
        <w:rPr/>
        <w:t>количество,│                      │количеств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</w:t>
      </w:r>
      <w:r>
        <w:rPr/>
        <w:t>л     │                      │     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ыдано:       │           │        Выдано: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иобретено:  │           │        Приобретено: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┼───────────┤    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статок:      │           │        Остаток: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──┤      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ход: по норме  ├───────────┤    Расход: по норме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фактический ├───────────┤          фактический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я          ├───────────┤    Экономия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ерасход        └───────────┘    Перерасход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емонтах и техобслужива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 работы автомобиля: Расчет заработной 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┐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его отработано ч. └───────┘       за километраж, руб.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┐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йдено, км        └───────┘       за часы, руб.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┌───────┐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платы:            └───────┘       за ________, руб.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Итого, руб.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произвел ___________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(подпись)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исьма Минфина России от 01.08.2005 N 03-03-04/1/117 и от 20.09.2005 N 03-03-04/1/214 разрешают неавтотранспортным организациям разработать свои формы путевых листов. При этом в них должны быть отражены все обязательные реквизиты, о которых говорится в п. 2 ст. 9 ФЗ "О бухгалтерском учет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тевой лист, составленный по собственной форме может служить документом, подтверждающим расходы в целях налогообложения (см. Письмо Минфина России от 07.04.2006 N 03-03-04/1/32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утевого листа утверждается приказом и учетной политик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8</Words>
  <Characters>8148</Characters>
  <CharactersWithSpaces>69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Касенов Е.Б.</dc:creator>
  <dc:description/>
  <dc:language>en-US</dc:language>
  <cp:lastModifiedBy/>
  <dcterms:modified xsi:type="dcterms:W3CDTF">2011-10-30T13:16:00Z</dcterms:modified>
  <cp:revision>2</cp:revision>
  <dc:subject>Путевой лист</dc:subject>
  <dc:title>Путевой лист специального автомобиля для неавтотранспор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