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ЭСМ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1.1997 N 7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УТЕВОЙ ЛИСТ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оительной маши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ОКУД │  03400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┬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Дата составления │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┴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 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наименование, адрес, телефон)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_______________________ 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наименование, адрес, телефон)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а _______________ Государственный номерной знак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наименование, марка)                  ┌─────────┬───────────┬─────────┬──────────┬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</w:t>
      </w:r>
      <w:r>
        <w:rPr/>
        <w:t>Код    │  Период   │ Колонна │  Участок │   Машина           │ Табель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шинист ________________________________ │  вида   │  работы   │         │          ├───────┬────────────┤   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Ф.И.О.)                   │операции ├─────┬─────┤         │          │марка  │  инвен-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  │ </w:t>
      </w:r>
      <w:r>
        <w:rPr/>
        <w:t>с   │  по │         │          │       │  тарный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  │     │     │         │          │       │  </w:t>
      </w:r>
      <w:r>
        <w:rPr/>
        <w:t>номер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├─────────┼─────┼─────┼─────────┼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  │     │     │         │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┴─────┴─────┴─────────┴──────────┴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35"/>
        <w:gridCol w:w="1080"/>
        <w:gridCol w:w="944"/>
        <w:gridCol w:w="945"/>
        <w:gridCol w:w="1351"/>
        <w:gridCol w:w="944"/>
        <w:gridCol w:w="945"/>
        <w:gridCol w:w="1351"/>
        <w:gridCol w:w="270"/>
        <w:gridCol w:w="810"/>
        <w:gridCol w:w="809"/>
        <w:gridCol w:w="1080"/>
        <w:gridCol w:w="540"/>
        <w:gridCol w:w="1081"/>
        <w:gridCol w:w="1080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а  </w:t>
              <w:br/>
              <w:t xml:space="preserve">ме- </w:t>
              <w:br/>
              <w:t>сяца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аименование и </w:t>
              <w:br/>
              <w:t xml:space="preserve">адрес  объект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одпись</w:t>
              <w:br/>
              <w:t>диспет-</w:t>
              <w:br/>
              <w:t xml:space="preserve">чера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 из     </w:t>
              <w:br/>
              <w:t xml:space="preserve">гаража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а   </w:t>
              <w:br/>
              <w:t>техничес-</w:t>
              <w:br/>
              <w:t xml:space="preserve">ки ис-   </w:t>
              <w:br/>
              <w:t xml:space="preserve">правна   </w:t>
              <w:br/>
              <w:t xml:space="preserve">Выезд    </w:t>
              <w:br/>
              <w:t xml:space="preserve">разрешаю </w:t>
              <w:br/>
              <w:t xml:space="preserve">Подпись  </w:t>
              <w:br/>
              <w:t xml:space="preserve">механика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ие  </w:t>
              <w:br/>
              <w:t xml:space="preserve">в гараж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у   </w:t>
              <w:br/>
              <w:t xml:space="preserve">сдал     </w:t>
              <w:br/>
              <w:t xml:space="preserve">машинист </w:t>
              <w:br/>
              <w:t xml:space="preserve">Подпись  </w:t>
              <w:br/>
              <w:t>машиниста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топлива               </w:t>
              <w:br/>
              <w:t xml:space="preserve">(горючего), л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одпись</w:t>
              <w:br/>
              <w:t>заправ-</w:t>
              <w:br/>
              <w:t xml:space="preserve">щика   </w:t>
              <w:br/>
              <w:t xml:space="preserve">(маши- </w:t>
              <w:br/>
              <w:t>ниста)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,</w:t>
              <w:br/>
              <w:t>ч.мин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 xml:space="preserve">зание </w:t>
              <w:br/>
              <w:t>спидо-</w:t>
              <w:br/>
              <w:t>метра,</w:t>
              <w:br/>
              <w:t xml:space="preserve">км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,</w:t>
              <w:br/>
              <w:t>ч.мин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 xml:space="preserve">зание </w:t>
              <w:br/>
              <w:t>спидо-</w:t>
              <w:br/>
              <w:t>метра,</w:t>
              <w:br/>
              <w:t xml:space="preserve">км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при вы-</w:t>
              <w:br/>
              <w:t xml:space="preserve">езде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 </w:t>
              <w:br/>
              <w:t>ток при</w:t>
              <w:br/>
              <w:t>возвра-</w:t>
              <w:br/>
              <w:t xml:space="preserve">щении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(марка) 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у   </w:t>
              <w:br/>
              <w:t xml:space="preserve">принял   </w:t>
              <w:br/>
              <w:t xml:space="preserve">механик  </w:t>
              <w:br/>
              <w:t xml:space="preserve">Подпись  </w:t>
              <w:br/>
              <w:t xml:space="preserve">механика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н-</w:t>
              <w:br/>
              <w:t>зи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зель-</w:t>
              <w:br/>
              <w:t xml:space="preserve">ного   </w:t>
              <w:br/>
              <w:t>топлив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у   </w:t>
              <w:br/>
              <w:t xml:space="preserve">принял   </w:t>
              <w:br/>
              <w:t xml:space="preserve">машинист </w:t>
              <w:br/>
              <w:t xml:space="preserve">Подпись  </w:t>
              <w:br/>
              <w:t>машиниста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.И.О. ответственного   </w:t>
              <w:br/>
              <w:t xml:space="preserve">работника за перемещение груза  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келажники (стропольщики)     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  <w:br/>
              <w:t>а</w:t>
              <w:br/>
              <w:t>с</w:t>
              <w:br/>
              <w:t>х</w:t>
              <w:br/>
              <w:t>о</w:t>
              <w:br/>
              <w:t>д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-  </w:t>
              <w:br/>
              <w:t xml:space="preserve">чес- </w:t>
              <w:br/>
              <w:t xml:space="preserve">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владельца машины </w:t>
            </w:r>
          </w:p>
        </w:tc>
        <w:tc>
          <w:tcPr>
            <w:tcW w:w="21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заказчика    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лужебного   </w:t>
              <w:br/>
              <w:t xml:space="preserve">удостоверения     </w:t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норме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ЭСМ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 заказчиком</w:t>
      </w:r>
    </w:p>
    <w:tbl>
      <w:tblPr>
        <w:tblW w:w="11610" w:type="dxa"/>
        <w:jc w:val="left"/>
        <w:tblInd w:w="4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765"/>
        <w:gridCol w:w="15"/>
        <w:gridCol w:w="794"/>
        <w:gridCol w:w="475"/>
        <w:gridCol w:w="390"/>
        <w:gridCol w:w="80"/>
        <w:gridCol w:w="505"/>
        <w:gridCol w:w="171"/>
        <w:gridCol w:w="414"/>
        <w:gridCol w:w="531"/>
        <w:gridCol w:w="55"/>
        <w:gridCol w:w="619"/>
        <w:gridCol w:w="64"/>
        <w:gridCol w:w="488"/>
        <w:gridCol w:w="528"/>
        <w:gridCol w:w="154"/>
        <w:gridCol w:w="488"/>
        <w:gridCol w:w="34"/>
        <w:gridCol w:w="674"/>
        <w:gridCol w:w="73"/>
        <w:gridCol w:w="332"/>
        <w:gridCol w:w="156"/>
        <w:gridCol w:w="488"/>
        <w:gridCol w:w="292"/>
        <w:gridCol w:w="415"/>
        <w:gridCol w:w="560"/>
        <w:gridCol w:w="519"/>
        <w:gridCol w:w="263"/>
        <w:gridCol w:w="680"/>
      </w:tblGrid>
      <w:tr>
        <w:trPr>
          <w:trHeight w:val="240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а</w:t>
              <w:br/>
              <w:t>меся-</w:t>
              <w:br/>
              <w:t xml:space="preserve">ца   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 xml:space="preserve">работы </w:t>
            </w:r>
          </w:p>
        </w:tc>
        <w:tc>
          <w:tcPr>
            <w:tcW w:w="1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      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-</w:t>
              <w:br/>
              <w:t>бота-</w:t>
              <w:br/>
              <w:t xml:space="preserve">но   </w:t>
              <w:br/>
              <w:t>часов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работы</w:t>
              <w:br/>
              <w:t xml:space="preserve">руб.  </w:t>
              <w:br/>
              <w:t xml:space="preserve">коп.  </w:t>
            </w:r>
          </w:p>
        </w:tc>
        <w:tc>
          <w:tcPr>
            <w:tcW w:w="1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ои         </w:t>
            </w:r>
          </w:p>
        </w:tc>
        <w:tc>
          <w:tcPr>
            <w:tcW w:w="7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и штамп</w:t>
              <w:br/>
              <w:t xml:space="preserve">заказ- </w:t>
              <w:br/>
              <w:t xml:space="preserve">чика   </w:t>
            </w:r>
          </w:p>
        </w:tc>
        <w:tc>
          <w:tcPr>
            <w:tcW w:w="370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для расчета заработной    </w:t>
              <w:br/>
              <w:t xml:space="preserve">платы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адрес     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>рабо-</w:t>
              <w:br/>
              <w:t xml:space="preserve">ты   </w:t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па</w:t>
              <w:br/>
              <w:t>рабо-</w:t>
              <w:br/>
              <w:t xml:space="preserve">ты   </w:t>
            </w:r>
          </w:p>
        </w:tc>
        <w:tc>
          <w:tcPr>
            <w:tcW w:w="5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</w:t>
            </w:r>
          </w:p>
        </w:tc>
        <w:tc>
          <w:tcPr>
            <w:tcW w:w="7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5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-</w:t>
              <w:br/>
              <w:t>ние ра-</w:t>
              <w:br/>
              <w:t xml:space="preserve">боты   </w:t>
            </w:r>
          </w:p>
        </w:tc>
        <w:tc>
          <w:tcPr>
            <w:tcW w:w="12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ч-</w:t>
              <w:br/>
              <w:t xml:space="preserve">ные </w:t>
              <w:br/>
              <w:t>часы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 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янка  </w:t>
              <w:br/>
              <w:t>на линии,</w:t>
              <w:br/>
              <w:t xml:space="preserve">ч     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</w:t>
              <w:br/>
              <w:t xml:space="preserve">(сверхуроч-   </w:t>
              <w:br/>
              <w:t xml:space="preserve">ные, выход-  </w:t>
              <w:br/>
              <w:t xml:space="preserve">ные и т.п.)  </w:t>
            </w:r>
          </w:p>
        </w:tc>
      </w:tr>
      <w:tr>
        <w:trPr>
          <w:trHeight w:val="120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чины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ов-</w:t>
              <w:br/>
              <w:t xml:space="preserve">ника  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</w:t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9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ида  </w:t>
              <w:br/>
              <w:t>оплат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 </w:t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jc w:val="both"/>
        <w:rPr/>
      </w:pPr>
      <w:r>
        <w:rPr/>
        <w:t xml:space="preserve">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ь одног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шино-часа,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б. коп.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и к работе машиниста 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 ___________________(_____________________)               Расчет произвел ___________ _____________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, расшифровка)                                       (должность)     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аб _____________________(_____________________)   Руководитель подразделения  ___________ _____________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расшифровка)                                           (должность)     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8</Characters>
  <CharactersWithSpaces>4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строительной машины. Типовая межотраслевая форма № ЭСМ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