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12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УТЕВОЙ ЛИСТ ТРАКТОРА N 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│    </w:t>
      </w:r>
      <w:r>
        <w:rPr>
          <w:sz w:val="18"/>
          <w:szCs w:val="18"/>
        </w:rPr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Форма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Дата (месяц, год) │      │      │    Трактор технически исправен. Выезд разреша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┴──────┤    </w:t>
      </w:r>
      <w:r>
        <w:rPr>
          <w:sz w:val="18"/>
          <w:szCs w:val="18"/>
        </w:rPr>
        <w:t>"__" 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______________ по ОКПО │             │    Механик/бригадир _________ 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                      </w:t>
      </w:r>
      <w:r>
        <w:rPr>
          <w:sz w:val="18"/>
          <w:szCs w:val="18"/>
        </w:rPr>
        <w:t>личная   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кторист _______ Табельный номер │             │                      подпись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фамилия,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имя,                  │             │    Трактор в исправном состоян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тчество                │             │    Принял тракторист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                          </w:t>
      </w:r>
      <w:r>
        <w:rPr>
          <w:sz w:val="18"/>
          <w:szCs w:val="18"/>
        </w:rPr>
        <w:t>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егистрационный │             │    "__" 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арка машины _____ номер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вентарный номе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егистрационный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цеп ___________ номер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вентарный номе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цепщик (Ф.И.О.) 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тделение (участок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ригадир (Ф.И.О.) ________ Бригад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дание тракторис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┬─────────┬────────┬──────┬─────┬───────┬──────┬──────┐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чье    │Откуда│  Куда   │Расстоя-│Назва-│Класс│ Число │Коли- │  Вес │   │      Выдача горючего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оряжение│взять │доставить│ние, км │ние   │груза│ездок с│чество│груза,│   ├──────────┬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</w:t>
      </w:r>
      <w:r>
        <w:rPr>
          <w:sz w:val="18"/>
          <w:szCs w:val="18"/>
        </w:rPr>
        <w:t>груз │  груз   │(код по │груза │     │грузом │мест, │ тонн │   │          │ кг │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│</w:t>
      </w:r>
      <w:r>
        <w:rPr>
          <w:sz w:val="18"/>
          <w:szCs w:val="18"/>
        </w:rPr>
        <w:t>ОКЕИ -  │      │     │       │шт.   │      │   │          │    │заправ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│</w:t>
      </w:r>
      <w:r>
        <w:rPr>
          <w:sz w:val="18"/>
          <w:szCs w:val="18"/>
        </w:rPr>
        <w:t>008)    │      │     │       │      │      │   ├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┼────────┼──────┼─────┼───────┼──────┼──────┤   │</w:t>
      </w:r>
      <w:r>
        <w:rPr>
          <w:sz w:val="18"/>
          <w:szCs w:val="18"/>
        </w:rPr>
        <w:t>Остаток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│        │      │     │       │      │      │   │</w:t>
      </w:r>
      <w:r>
        <w:rPr>
          <w:sz w:val="18"/>
          <w:szCs w:val="18"/>
        </w:rPr>
        <w:t>при выезде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┼────────┼──────┼─────┼───────┼──────┼──────┤   │          ├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│        │      │     │       │      │      │   │</w:t>
      </w:r>
      <w:r>
        <w:rPr>
          <w:sz w:val="18"/>
          <w:szCs w:val="18"/>
        </w:rPr>
        <w:t>Выдано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┼────────┼──────┼─────┼───────┼──────┼──────┤   │          ├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│        │      │     │       │      │      │   │</w:t>
      </w:r>
      <w:r>
        <w:rPr>
          <w:sz w:val="18"/>
          <w:szCs w:val="18"/>
        </w:rPr>
        <w:t>Остаток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┼────────┼──────┼─────┼───────┼──────┼──────┤   │</w:t>
      </w:r>
      <w:r>
        <w:rPr>
          <w:sz w:val="18"/>
          <w:szCs w:val="18"/>
        </w:rPr>
        <w:t>при воз-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│        │      │     │       │      │      │   │</w:t>
      </w:r>
      <w:r>
        <w:rPr>
          <w:sz w:val="18"/>
          <w:szCs w:val="18"/>
        </w:rPr>
        <w:t>вращении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┼────────┼──────┼─────┼───────┼──────┼──────┤   └──────────┴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│        │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┼─────────┼────────┼─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│         │        │ 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┴─────────┴────────┴──────┴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оздания, простои и другие отметки 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чало работы ┌─────────────┐ Конец работы ┌────────────────┐ Трактор сдал. Тракторист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час. мин.)   │             │ (час. мин.)  │                │                               (подпись, 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────────────┘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ханик/бригадир ___________ Механик/бригадир _______________ Трактор принял. Механик/бригади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дпись)                     (подпись)                                       (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12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Выполнение за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1215"/>
        <w:gridCol w:w="809"/>
        <w:gridCol w:w="811"/>
        <w:gridCol w:w="810"/>
        <w:gridCol w:w="809"/>
        <w:gridCol w:w="1216"/>
        <w:gridCol w:w="810"/>
        <w:gridCol w:w="809"/>
        <w:gridCol w:w="675"/>
        <w:gridCol w:w="811"/>
        <w:gridCol w:w="674"/>
        <w:gridCol w:w="811"/>
        <w:gridCol w:w="675"/>
        <w:gridCol w:w="945"/>
        <w:gridCol w:w="945"/>
        <w:gridCol w:w="674"/>
        <w:gridCol w:w="811"/>
        <w:gridCol w:w="675"/>
        <w:gridCol w:w="675"/>
        <w:gridCol w:w="674"/>
        <w:gridCol w:w="945"/>
        <w:gridCol w:w="675"/>
        <w:gridCol w:w="672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 xml:space="preserve">ку- </w:t>
              <w:br/>
              <w:t xml:space="preserve">д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груз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груз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отп- </w:t>
              <w:br/>
              <w:t>рав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при- </w:t>
              <w:br/>
              <w:t>быт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- </w:t>
              <w:br/>
              <w:t>гада-</w:t>
              <w:br/>
              <w:t>зака-</w:t>
              <w:br/>
              <w:t xml:space="preserve">зчик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  <w:br/>
              <w:t>синтети-</w:t>
              <w:br/>
              <w:t xml:space="preserve">ческого </w:t>
              <w:br/>
              <w:t>и анали-</w:t>
              <w:br/>
              <w:t>тическо-</w:t>
              <w:br/>
              <w:t>го учета</w:t>
              <w:br/>
              <w:t xml:space="preserve">работ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-</w:t>
              <w:br/>
              <w:t>бота-</w:t>
              <w:br/>
              <w:t xml:space="preserve">но   </w:t>
              <w:br/>
              <w:t>час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ре- </w:t>
              <w:br/>
              <w:t xml:space="preserve">ве- </w:t>
              <w:br/>
              <w:t>зено</w:t>
              <w:br/>
              <w:t>гру-</w:t>
              <w:br/>
              <w:t xml:space="preserve">за, </w:t>
              <w:br/>
              <w:t xml:space="preserve">т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- </w:t>
              <w:br/>
              <w:t xml:space="preserve">лано </w:t>
              <w:br/>
              <w:t xml:space="preserve">тон- </w:t>
              <w:br/>
              <w:t xml:space="preserve">но-  </w:t>
              <w:br/>
              <w:t>кило-</w:t>
              <w:br/>
              <w:t xml:space="preserve">мет- </w:t>
              <w:br/>
              <w:t xml:space="preserve">ров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а  </w:t>
              <w:br/>
              <w:t xml:space="preserve">вы- </w:t>
              <w:br/>
              <w:t xml:space="preserve">ра- </w:t>
              <w:br/>
              <w:t>бот-</w:t>
              <w:br/>
              <w:t xml:space="preserve">к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ценка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</w:t>
              <w:br/>
              <w:t xml:space="preserve">в рублях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-</w:t>
              <w:br/>
              <w:t>лнено</w:t>
              <w:br/>
              <w:t xml:space="preserve">нор- </w:t>
              <w:br/>
              <w:t xml:space="preserve">мо-  </w:t>
              <w:br/>
              <w:t xml:space="preserve">смен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ов-</w:t>
              <w:br/>
              <w:t xml:space="preserve">ные </w:t>
              <w:br/>
              <w:t>гек-</w:t>
              <w:br/>
              <w:t xml:space="preserve">та- </w:t>
              <w:br/>
              <w:t xml:space="preserve">ры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ег, </w:t>
              <w:br/>
              <w:t xml:space="preserve">км    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горючего,</w:t>
              <w:br/>
              <w:t xml:space="preserve">к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а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-</w:t>
              <w:br/>
              <w:t xml:space="preserve">ни-   </w:t>
              <w:br/>
              <w:t xml:space="preserve">тель- </w:t>
              <w:br/>
              <w:t xml:space="preserve">на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ь-</w:t>
              <w:br/>
              <w:t xml:space="preserve">на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рме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  </w:t>
              <w:br/>
              <w:t xml:space="preserve">без </w:t>
              <w:br/>
              <w:t>гру-</w:t>
              <w:br/>
              <w:t xml:space="preserve">з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еди-  </w:t>
              <w:br/>
              <w:t xml:space="preserve">ницу  </w:t>
              <w:br/>
              <w:t>рабо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┌─────┐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акторист _________ _____________  Отработано: часов │     │ Отработано: машино-дней │    │ Бригадир _________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личная    расшифровка                     ├─────┤                         ├────┤           личная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пись     подписи                 дней  │     │             машино-смен │    │           подпись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────┘                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7</Characters>
  <CharactersWithSpaces>5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трактора. Форма № 412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