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ТЕВОЙ ЛИСТ _______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 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/индивидуальный предпринима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нахождение, номер телефона/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чтовый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автомобиля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ель автомобильного прицепа (в случае необходимости)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зна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ь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1350"/>
        <w:gridCol w:w="1214"/>
        <w:gridCol w:w="1351"/>
        <w:gridCol w:w="1214"/>
        <w:gridCol w:w="1485"/>
        <w:gridCol w:w="945"/>
        <w:gridCol w:w="945"/>
        <w:gridCol w:w="945"/>
        <w:gridCol w:w="809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Маршрут </w:t>
              <w:br/>
              <w:t xml:space="preserve">следова- </w:t>
              <w:br/>
              <w:t xml:space="preserve">ния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   </w:t>
              <w:br/>
              <w:t xml:space="preserve">предрейсового   </w:t>
              <w:br/>
              <w:t xml:space="preserve">медицинского   </w:t>
              <w:br/>
              <w:t xml:space="preserve">осмотра водителя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   </w:t>
              <w:br/>
              <w:t xml:space="preserve">послерейсового   </w:t>
              <w:br/>
              <w:t xml:space="preserve">медицинского    </w:t>
              <w:br/>
              <w:t xml:space="preserve">осмотра водител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</w:t>
              <w:br/>
              <w:t xml:space="preserve">(дата и   </w:t>
              <w:br/>
              <w:t xml:space="preserve">время)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</w:t>
              <w:br/>
              <w:t xml:space="preserve">одометра  </w:t>
              <w:br/>
              <w:t xml:space="preserve">(полные км </w:t>
              <w:br/>
              <w:t xml:space="preserve">пробега)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</w:t>
              <w:br/>
              <w:t xml:space="preserve">(число, </w:t>
              <w:br/>
              <w:t xml:space="preserve">месяц, </w:t>
              <w:br/>
              <w:t xml:space="preserve">го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 </w:t>
              <w:br/>
              <w:t xml:space="preserve">(часы,  </w:t>
              <w:br/>
              <w:t xml:space="preserve">минуты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</w:t>
              <w:br/>
              <w:t xml:space="preserve">(число, </w:t>
              <w:br/>
              <w:t xml:space="preserve">месяц, </w:t>
              <w:br/>
              <w:t xml:space="preserve">год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  </w:t>
              <w:br/>
              <w:t xml:space="preserve">(часы,  </w:t>
              <w:br/>
              <w:t xml:space="preserve">минуты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ыезд </w:t>
              <w:br/>
              <w:t xml:space="preserve">со  </w:t>
              <w:br/>
              <w:t>стоян-</w:t>
              <w:br/>
              <w:t xml:space="preserve">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- </w:t>
              <w:br/>
              <w:t xml:space="preserve">рат  </w:t>
              <w:br/>
              <w:t xml:space="preserve">на  </w:t>
              <w:br/>
              <w:t>стоян-</w:t>
              <w:br/>
              <w:t xml:space="preserve">к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>выезде</w:t>
              <w:br/>
              <w:t xml:space="preserve">из  </w:t>
              <w:br/>
              <w:t>гараж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 </w:t>
              <w:br/>
              <w:t>заез-</w:t>
              <w:br/>
              <w:t xml:space="preserve">де в </w:t>
              <w:br/>
              <w:t>гараж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й работник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к             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сдал водитель              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Касенов Е.Б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